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48"/>
          <w:szCs w:val="48"/>
        </w:rPr>
      </w:pPr>
      <w:r>
        <w:rPr>
          <w:rFonts w:eastAsia="Impact" w:cs="Impact" w:ascii="Impact" w:hAnsi="Impact"/>
          <w:b/>
          <w:spacing w:val="-8"/>
          <w:sz w:val="7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  <w:szCs w:val="48"/>
          <w:lang w:val="en-US" w:eastAsia="en-US"/>
        </w:rPr>
      </w:pPr>
      <w:r>
        <w:rPr>
          <w:rFonts w:cs="Impact" w:ascii="Impact" w:hAnsi="Impact"/>
          <w:b/>
          <w:spacing w:val="-8"/>
          <w:sz w:val="76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pt;margin-top:26.1pt;width:461.95pt;height:26.95pt;mso-wrap-style:none;v-text-anchor:middle" type="_x0000_t136">
            <v:path textpathok="t"/>
            <v:textpath on="t" fitshape="t" string="Основы внешнеэкономической деятельности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  <w:lang w:val="en-US" w:eastAsia="en-US"/>
        </w:rPr>
      </w:pPr>
      <w:r>
        <w:rPr>
          <w:rFonts w:cs="Impact" w:ascii="Impact" w:hAnsi="Impact"/>
          <w:b/>
          <w:spacing w:val="-8"/>
          <w:sz w:val="76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3920</wp:posOffset>
                </wp:positionH>
                <wp:positionV relativeFrom="paragraph">
                  <wp:posOffset>-573405</wp:posOffset>
                </wp:positionV>
                <wp:extent cx="4404995" cy="4405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4960" cy="4405680"/>
                          <a:chOff x="0" y="0"/>
                          <a:chExt cx="4404960" cy="4405680"/>
                        </a:xfrm>
                      </wpg:grpSpPr>
                      <wps:wsp>
                        <wps:cNvSpPr/>
                        <wps:spPr>
                          <a:xfrm rot="2745600">
                            <a:off x="639000" y="650520"/>
                            <a:ext cx="3126600" cy="3103920"/>
                          </a:xfrm>
                          <a:custGeom>
                            <a:avLst/>
                            <a:gdLst>
                              <a:gd name="textAreaLeft" fmla="*/ 754200 w 1772640"/>
                              <a:gd name="textAreaRight" fmla="*/ 1018440 w 1772640"/>
                              <a:gd name="textAreaTop" fmla="*/ 748440 h 1759680"/>
                              <a:gd name="textAreaBottom" fmla="*/ 1011240 h 175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189" y="9189"/>
                                </a:lnTo>
                                <a:lnTo>
                                  <a:pt x="10800" y="0"/>
                                </a:lnTo>
                                <a:lnTo>
                                  <a:pt x="12411" y="9189"/>
                                </a:lnTo>
                                <a:lnTo>
                                  <a:pt x="21600" y="10800"/>
                                </a:lnTo>
                                <a:lnTo>
                                  <a:pt x="12411" y="12411"/>
                                </a:lnTo>
                                <a:lnTo>
                                  <a:pt x="10800" y="21600"/>
                                </a:lnTo>
                                <a:lnTo>
                                  <a:pt x="9189" y="12411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665640"/>
                            <a:ext cx="3291840" cy="3015720"/>
                          </a:xfrm>
                          <a:custGeom>
                            <a:avLst/>
                            <a:gdLst>
                              <a:gd name="textAreaLeft" fmla="*/ 778320 w 1866240"/>
                              <a:gd name="textAreaRight" fmla="*/ 1087920 w 1866240"/>
                              <a:gd name="textAreaTop" fmla="*/ 713160 h 1709640"/>
                              <a:gd name="textAreaBottom" fmla="*/ 996480 h 170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008" y="9008"/>
                                </a:lnTo>
                                <a:lnTo>
                                  <a:pt x="10800" y="0"/>
                                </a:lnTo>
                                <a:lnTo>
                                  <a:pt x="12592" y="9008"/>
                                </a:lnTo>
                                <a:lnTo>
                                  <a:pt x="21600" y="10800"/>
                                </a:lnTo>
                                <a:lnTo>
                                  <a:pt x="12592" y="12592"/>
                                </a:lnTo>
                                <a:lnTo>
                                  <a:pt x="10800" y="21600"/>
                                </a:lnTo>
                                <a:lnTo>
                                  <a:pt x="9008" y="1259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2600" y="1423080"/>
                            <a:ext cx="1809720" cy="166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4320"/>
                              <a:ext cx="1807920" cy="164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7920" cy="164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560" y="3960"/>
                                <a:ext cx="1793160" cy="1639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880560" y="0"/>
                              <a:ext cx="720" cy="16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698">
                                  <a:moveTo>
                                    <a:pt x="0" y="0"/>
                                  </a:moveTo>
                                  <a:cubicBezTo>
                                    <a:pt x="0" y="1124"/>
                                    <a:pt x="0" y="2248"/>
                                    <a:pt x="0" y="26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01440" y="-70920"/>
                              <a:ext cx="720" cy="180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698">
                                  <a:moveTo>
                                    <a:pt x="0" y="0"/>
                                  </a:moveTo>
                                  <a:cubicBezTo>
                                    <a:pt x="0" y="1124"/>
                                    <a:pt x="0" y="2248"/>
                                    <a:pt x="0" y="26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560" y="1800"/>
                              <a:ext cx="1436400" cy="166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9480" y="18360"/>
                                <a:ext cx="338400" cy="164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2636">
                                    <a:moveTo>
                                      <a:pt x="0" y="0"/>
                                    </a:moveTo>
                                    <a:cubicBezTo>
                                      <a:pt x="56" y="79"/>
                                      <a:pt x="256" y="254"/>
                                      <a:pt x="338" y="476"/>
                                    </a:cubicBezTo>
                                    <a:cubicBezTo>
                                      <a:pt x="420" y="698"/>
                                      <a:pt x="495" y="1043"/>
                                      <a:pt x="492" y="1332"/>
                                    </a:cubicBezTo>
                                    <a:cubicBezTo>
                                      <a:pt x="489" y="1621"/>
                                      <a:pt x="403" y="1995"/>
                                      <a:pt x="322" y="2212"/>
                                    </a:cubicBezTo>
                                    <a:cubicBezTo>
                                      <a:pt x="241" y="2429"/>
                                      <a:pt x="70" y="2548"/>
                                      <a:pt x="4" y="26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3320" y="2520"/>
                                <a:ext cx="338400" cy="164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" h="2636">
                                    <a:moveTo>
                                      <a:pt x="0" y="0"/>
                                    </a:moveTo>
                                    <a:cubicBezTo>
                                      <a:pt x="56" y="79"/>
                                      <a:pt x="256" y="254"/>
                                      <a:pt x="338" y="476"/>
                                    </a:cubicBezTo>
                                    <a:cubicBezTo>
                                      <a:pt x="420" y="698"/>
                                      <a:pt x="495" y="1043"/>
                                      <a:pt x="492" y="1332"/>
                                    </a:cubicBezTo>
                                    <a:cubicBezTo>
                                      <a:pt x="489" y="1621"/>
                                      <a:pt x="403" y="1995"/>
                                      <a:pt x="322" y="2212"/>
                                    </a:cubicBezTo>
                                    <a:cubicBezTo>
                                      <a:pt x="241" y="2429"/>
                                      <a:pt x="70" y="2548"/>
                                      <a:pt x="4" y="26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424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2648">
                                    <a:moveTo>
                                      <a:pt x="1045" y="0"/>
                                    </a:moveTo>
                                    <a:cubicBezTo>
                                      <a:pt x="923" y="74"/>
                                      <a:pt x="485" y="224"/>
                                      <a:pt x="312" y="447"/>
                                    </a:cubicBezTo>
                                    <a:cubicBezTo>
                                      <a:pt x="139" y="670"/>
                                      <a:pt x="0" y="1055"/>
                                      <a:pt x="7" y="1338"/>
                                    </a:cubicBezTo>
                                    <a:cubicBezTo>
                                      <a:pt x="14" y="1621"/>
                                      <a:pt x="182" y="1930"/>
                                      <a:pt x="355" y="2148"/>
                                    </a:cubicBezTo>
                                    <a:cubicBezTo>
                                      <a:pt x="528" y="2366"/>
                                      <a:pt x="900" y="2544"/>
                                      <a:pt x="1043" y="26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2160" y="3240"/>
                                <a:ext cx="71424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2648">
                                    <a:moveTo>
                                      <a:pt x="1045" y="0"/>
                                    </a:moveTo>
                                    <a:cubicBezTo>
                                      <a:pt x="923" y="74"/>
                                      <a:pt x="485" y="224"/>
                                      <a:pt x="312" y="447"/>
                                    </a:cubicBezTo>
                                    <a:cubicBezTo>
                                      <a:pt x="139" y="670"/>
                                      <a:pt x="0" y="1055"/>
                                      <a:pt x="7" y="1338"/>
                                    </a:cubicBezTo>
                                    <a:cubicBezTo>
                                      <a:pt x="14" y="1621"/>
                                      <a:pt x="182" y="1930"/>
                                      <a:pt x="355" y="2148"/>
                                    </a:cubicBezTo>
                                    <a:cubicBezTo>
                                      <a:pt x="528" y="2366"/>
                                      <a:pt x="900" y="2544"/>
                                      <a:pt x="1043" y="26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16800" y="189720"/>
                              <a:ext cx="11606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299">
                                  <a:moveTo>
                                    <a:pt x="0" y="285"/>
                                  </a:moveTo>
                                  <a:cubicBezTo>
                                    <a:pt x="56" y="252"/>
                                    <a:pt x="195" y="135"/>
                                    <a:pt x="337" y="88"/>
                                  </a:cubicBezTo>
                                  <a:cubicBezTo>
                                    <a:pt x="479" y="41"/>
                                    <a:pt x="691" y="2"/>
                                    <a:pt x="852" y="1"/>
                                  </a:cubicBezTo>
                                  <a:cubicBezTo>
                                    <a:pt x="1013" y="0"/>
                                    <a:pt x="1163" y="29"/>
                                    <a:pt x="1304" y="79"/>
                                  </a:cubicBezTo>
                                  <a:cubicBezTo>
                                    <a:pt x="1445" y="129"/>
                                    <a:pt x="1615" y="253"/>
                                    <a:pt x="1697" y="2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541080"/>
                              <a:ext cx="17017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7" h="181">
                                  <a:moveTo>
                                    <a:pt x="0" y="181"/>
                                  </a:moveTo>
                                  <a:cubicBezTo>
                                    <a:pt x="200" y="150"/>
                                    <a:pt x="786" y="2"/>
                                    <a:pt x="1200" y="1"/>
                                  </a:cubicBezTo>
                                  <a:cubicBezTo>
                                    <a:pt x="1614" y="0"/>
                                    <a:pt x="2219" y="139"/>
                                    <a:pt x="2487" y="1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007640"/>
                              <a:ext cx="170172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7" h="181">
                                  <a:moveTo>
                                    <a:pt x="0" y="181"/>
                                  </a:moveTo>
                                  <a:cubicBezTo>
                                    <a:pt x="200" y="150"/>
                                    <a:pt x="786" y="2"/>
                                    <a:pt x="1200" y="1"/>
                                  </a:cubicBezTo>
                                  <a:cubicBezTo>
                                    <a:pt x="1614" y="0"/>
                                    <a:pt x="2219" y="139"/>
                                    <a:pt x="2487" y="1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276200"/>
                              <a:ext cx="11606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299">
                                  <a:moveTo>
                                    <a:pt x="0" y="285"/>
                                  </a:moveTo>
                                  <a:cubicBezTo>
                                    <a:pt x="56" y="252"/>
                                    <a:pt x="195" y="135"/>
                                    <a:pt x="337" y="88"/>
                                  </a:cubicBezTo>
                                  <a:cubicBezTo>
                                    <a:pt x="479" y="41"/>
                                    <a:pt x="691" y="2"/>
                                    <a:pt x="852" y="1"/>
                                  </a:cubicBezTo>
                                  <a:cubicBezTo>
                                    <a:pt x="1013" y="0"/>
                                    <a:pt x="1163" y="29"/>
                                    <a:pt x="1304" y="79"/>
                                  </a:cubicBezTo>
                                  <a:cubicBezTo>
                                    <a:pt x="1445" y="129"/>
                                    <a:pt x="1615" y="253"/>
                                    <a:pt x="1697" y="2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9880" y="1265040"/>
                            <a:ext cx="2132280" cy="177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Garamond" w:hAnsi="Garamond" w:eastAsia="Garamond" w:cs="Garamond"/>
                                  <w:lang w:val="en-US" w:bidi="hi-IN"/>
                                </w:rPr>
                                <w:t>МГТУ "СТАНКИН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485360"/>
                            <a:ext cx="2084760" cy="173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Garamond" w:hAnsi="Garamond" w:eastAsia="Garamond" w:cs="Garamond"/>
                                  <w:lang w:val="en-US" w:bidi="hi-IN"/>
                                </w:rPr>
                                <w:t>Экономическая Теори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240" y="1971720"/>
                            <a:ext cx="153792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ЭТиОП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6.1pt;width:259.2pt;height:244.4pt" coordorigin="2226,122" coordsize="5184,4888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3366ff" stroked="t" o:allowincell="f" style="position:absolute;left:2398;top:121;width:4923;height:4887;mso-wrap-style:none;v-text-anchor:middle;rotation:46" type="_x0000_t187">
                  <v:fill o:detectmouseclick="t" color2="white"/>
                  <v:stroke color="black" weight="9360" joinstyle="miter" endcap="flat"/>
                  <w10:wrap type="none"/>
                </v:shape>
                <v:shape id="shape_0" fillcolor="#3366ff" stroked="t" o:allowincell="f" style="position:absolute;left:2226;top:145;width:5183;height:4748;mso-wrap-style:none;v-text-anchor:middle" type="_x0000_t187">
                  <v:fill o:detectmouseclick="t" color2="white"/>
                  <v:stroke color="black" weight="9360" joinstyle="miter" endcap="flat"/>
                  <w10:wrap type="none"/>
                </v:shape>
                <v:group id="shape_0" style="position:absolute;left:3399;top:1225;width:2847;height:2841">
                  <v:group id="shape_0" style="position:absolute;left:3399;top:1345;width:2847;height:2598">
                    <v:oval id="shape_0" fillcolor="white" stroked="t" o:allowincell="f" style="position:absolute;left:3399;top:1345;width:2846;height:25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411;top:1351;width:2823;height:2580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v:group>
                  <v:shape id="shape_0" coordsize="1,2698" path="m0,0c0,1124,0,2248,0,2698e" stroked="t" o:allowincell="f" style="position:absolute;left:4783;top:1338;width:0;height:25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2698" path="m0,0c0,1124,0,2248,0,2698e" stroked="t" o:allowincell="f" style="position:absolute;left:4816;top:1226;width:0;height:2840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3649;top:1341;width:2261;height:2620">
                    <v:shape id="shape_0" coordsize="495,2636" path="m0,0c56,79,256,254,338,476c420,698,495,1043,492,1332c489,1621,403,1995,322,2212c241,2429,70,2548,4,2636e" stroked="t" o:allowincell="f" style="position:absolute;left:4892;top:1370;width:532;height:25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5,2636" path="m0,0c56,79,256,254,338,476c420,698,495,1043,492,1332c489,1621,403,1995,322,2212c241,2429,70,2548,4,2636e" stroked="t" o:allowincell="f" style="position:absolute;left:4237;top:1345;width:532;height:2591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45,2648" path="m1045,0c923,74,485,224,312,447c139,670,0,1055,7,1338c14,1621,182,1930,355,2148c528,2366,900,2544,1043,2648e" stroked="t" o:allowincell="f" style="position:absolute;left:3649;top:1341;width:1124;height:260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45,2648" path="m1045,0c923,74,485,224,312,447c139,670,0,1055,7,1338c14,1621,182,1930,355,2148c528,2366,900,2544,1043,2648e" stroked="t" o:allowincell="f" style="position:absolute;left:4786;top:1346;width:1124;height:2603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697,299" path="m0,285c56,252,195,135,337,88c479,41,691,2,852,1c1013,0,1163,29,1304,79c1445,129,1615,253,1697,299e" stroked="t" o:allowincell="f" style="position:absolute;left:3895;top:1637;width:1827;height:292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87,181" path="m0,181c200,150,786,2,1200,1c1614,0,2219,139,2487,175e" stroked="t" o:allowincell="f" style="position:absolute;left:3482;top:2190;width:2679;height:176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87,181" path="m0,181c200,150,786,2,1200,1c1614,0,2219,139,2487,175e" stroked="t" o:allowincell="f" style="position:absolute;left:3482;top:2925;width:2679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97,299" path="m0,285c56,252,195,135,337,88c479,41,691,2,852,1c1013,0,1163,29,1304,79c1445,129,1615,253,1697,299e" stroked="t" o:allowincell="f" style="position:absolute;left:3895;top:3348;width:1827;height:2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#0066cc" stroked="t" o:allowincell="f" style="position:absolute;left:3140;top:1089;width:3357;height:27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rFonts w:ascii="Garamond" w:hAnsi="Garamond" w:eastAsia="Garamond" w:cs="Garamond"/>
                            <w:lang w:val="en-US" w:bidi="hi-IN"/>
                          </w:rPr>
                          <w:t>МГТУ "СТАНКИН"</w:t>
                        </w:r>
                      </w:p>
                    </w:txbxContent>
                  </v:textbox>
                  <v:path textpathok="t"/>
                  <v:textpath on="t" fitshape="t" string="МГТУ &quot;СТАНКИН&quot;" style="font-family:&quot;Garamond&quot;;font-size:12pt"/>
                  <v:fill o:detectmouseclick="t" type="solid" color2="#ff9933"/>
                  <v:stroke color="black" weight="19080" joinstyle="miter" endcap="flat"/>
                  <v:shadow on="t" obscured="f" color="#990000"/>
                  <w10:wrap type="none"/>
                </v:rect>
                <v:rect id="shape_0" fillcolor="#0066cc" stroked="t" o:allowincell="f" style="position:absolute;left:3159;top:1436;width:3282;height:272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 w:val="false"/>
                            <w:i w:val="false"/>
                            <w:kern w:val="2"/>
                            <w:spacing w:val="1"/>
                            <w:rFonts w:ascii="Garamond" w:hAnsi="Garamond" w:eastAsia="Garamond" w:cs="Garamond"/>
                            <w:lang w:val="en-US" w:bidi="hi-IN"/>
                          </w:rPr>
                          <w:t>Экономическая Теория</w:t>
                        </w:r>
                      </w:p>
                    </w:txbxContent>
                  </v:textbox>
                  <v:path textpathok="t"/>
                  <v:textpath on="t" fitshape="t" string="Экономическая Теория" style="font-family:&quot;Garamond&quot;;font-size:14pt"/>
                  <v:fill o:detectmouseclick="t" type="solid" color2="#ff9933"/>
                  <v:stroke color="black" weight="19080" joinstyle="miter" endcap="flat"/>
                  <v:shadow on="t" obscured="f" color="#990000"/>
                  <w10:wrap type="none"/>
                </v:rect>
                <v:shape id="shape_0" fillcolor="#ccffff" stroked="t" o:allowincell="f" style="position:absolute;left:3580;top:2202;width:2421;height:1002;mso-wrap-style:none;v-text-anchor:middle" type="_x0000_t136">
                  <v:path textpathok="t"/>
                  <v:textpath on="t" fitshape="t" string="ЭТиОП" style="font-family:&quot;Arial Black&quot;;font-size:16pt"/>
                  <v:fill o:detectmouseclick="t" type="solid" color2="#330000"/>
                  <v:stroke color="black" weight="2556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Impact" w:hAnsi="Impact" w:cs="Impact"/>
          <w:b/>
          <w:b/>
          <w:spacing w:val="-8"/>
          <w:sz w:val="76"/>
        </w:rPr>
      </w:pPr>
      <w:r>
        <w:rPr>
          <w:rFonts w:cs="Impact" w:ascii="Impact" w:hAnsi="Impact"/>
          <w:b/>
          <w:spacing w:val="-8"/>
          <w:sz w:val="7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-8"/>
          <w:sz w:val="28"/>
        </w:rPr>
      </w:pPr>
      <w:r>
        <w:rPr>
          <w:rFonts w:cs="Arial" w:ascii="Arial" w:hAnsi="Arial"/>
          <w:b/>
          <w:spacing w:val="-8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-8"/>
          <w:sz w:val="28"/>
        </w:rPr>
      </w:pPr>
      <w:r>
        <w:rPr>
          <w:rFonts w:cs="Arial" w:ascii="Arial" w:hAnsi="Arial"/>
          <w:b/>
          <w:spacing w:val="-8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-8"/>
          <w:sz w:val="28"/>
        </w:rPr>
      </w:pPr>
      <w:r>
        <w:rPr>
          <w:rFonts w:cs="Arial" w:ascii="Arial" w:hAnsi="Arial"/>
          <w:b/>
          <w:spacing w:val="-8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-8"/>
          <w:sz w:val="28"/>
        </w:rPr>
      </w:pPr>
      <w:r>
        <w:rPr>
          <w:rFonts w:cs="Arial" w:ascii="Arial" w:hAnsi="Arial"/>
          <w:b/>
          <w:spacing w:val="-8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</w:rPr>
      </w:pPr>
      <w:r>
        <w:rPr>
          <w:b w:val="false"/>
        </w:rPr>
        <w:t>Москва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pacing w:val="-8"/>
          <w:sz w:val="16"/>
        </w:rPr>
      </w:r>
    </w:p>
    <w:p>
      <w:pPr>
        <w:pStyle w:val="Heading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pacing w:val="-8"/>
          <w:sz w:val="16"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образования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осковский Государственный Технологический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Университет «СТАНКИН»</w:t>
      </w:r>
    </w:p>
    <w:p>
      <w:pPr>
        <w:pStyle w:val="Normal"/>
        <w:tabs>
          <w:tab w:val="clear" w:pos="708"/>
          <w:tab w:val="left" w:pos="534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w w:val="150"/>
          <w:sz w:val="36"/>
        </w:rPr>
      </w:pPr>
      <w:r>
        <w:rPr>
          <w:b/>
          <w:w w:val="150"/>
          <w:sz w:val="36"/>
        </w:rPr>
        <w:t>ОСНОВЫ ВНЕШНЕЭКОНОМИЧЕСК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е пособ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ДК    339. 13 (075)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ебное пособие по «Основам внешнеэкономической деятельности». Составили: Георгиев М.Д., Корнеев В.В., Красовский Г.В. – М.: МГТУ «Станкин», 2004 г. -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27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цензент: Груздева О.А., к.э.н., профессор кафедры политической экономии МИСиС.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ебное пособие предназначено для студентов факультета ЭМИТ, изучающих курс «Основы внешнеэкономической деятельности».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ис. 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b w:val="false"/>
          <w:sz w:val="28"/>
          <w:szCs w:val="28"/>
        </w:rPr>
        <w:t>_____ Табл. 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______ Библ. _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  <w:u w:val="single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в.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ители:  к.т.н., доц.  Георгиев М.Д., к.т.н., с.н.с.. Корнеев В.В.,</w:t>
      </w:r>
    </w:p>
    <w:p>
      <w:pPr>
        <w:pStyle w:val="Heading1"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.э.н. проф. Красовский Г.В.</w:t>
      </w:r>
    </w:p>
    <w:p>
      <w:pPr>
        <w:pStyle w:val="Heading1"/>
        <w:spacing w:lineRule="auto" w:line="360"/>
        <w:ind w:firstLine="284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тверждено кафедрой экономической теории и основ предпринимательства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ротокол   №_</w:t>
      </w:r>
      <w:r>
        <w:rPr>
          <w:sz w:val="28"/>
          <w:u w:val="single"/>
        </w:rPr>
        <w:t>4</w:t>
      </w:r>
      <w:r>
        <w:rPr>
          <w:sz w:val="28"/>
        </w:rPr>
        <w:t xml:space="preserve"> от 30.12.2003.</w:t>
      </w:r>
    </w:p>
    <w:p>
      <w:pPr>
        <w:pStyle w:val="Normal"/>
        <w:spacing w:lineRule="auto" w:line="360"/>
        <w:ind w:left="504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284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spacing w:lineRule="auto" w:line="360"/>
        <w:ind w:firstLine="284"/>
        <w:jc w:val="center"/>
        <w:rPr/>
      </w:pPr>
      <w:r>
        <w:rPr/>
        <w:t>Содержан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636"/>
      </w:tblGrid>
      <w:tr>
        <w:trPr>
          <w:trHeight w:val="374" w:hRule="atLeast"/>
        </w:trPr>
        <w:tc>
          <w:tcPr>
            <w:tcW w:w="8827" w:type="dxa"/>
            <w:tcBorders/>
          </w:tcPr>
          <w:p>
            <w:pPr>
              <w:pStyle w:val="Normal"/>
              <w:spacing w:before="260" w:after="0"/>
              <w:ind w:left="80" w:hanging="0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ведение………………………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259" w:before="200" w:after="0"/>
              <w:ind w:right="-101" w:hanging="0"/>
              <w:rPr/>
            </w:pPr>
            <w:r>
              <w:rPr>
                <w:sz w:val="28"/>
              </w:rPr>
              <w:t>1. Внешнеэкономическая деятельность в системе международных экономических отношений………………….………………….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нкурентоспособность фирмы и товара на международных рынках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аркетинг во внешнеэкономической деятельности.…………………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Выбор иностранного партнера. …………………………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Деловое общение, ведение переговоров, деловой протокол……….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Международный контракт купли-продажи товаров.……………….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Торгово-посреднические операции во внешней торговле.</w:t>
            </w:r>
            <w:r>
              <w:rPr>
                <w:bCs/>
                <w:sz w:val="28"/>
              </w:rPr>
              <w:t>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8"/>
              </w:rPr>
            </w:pPr>
            <w:r>
              <w:rPr>
                <w:sz w:val="28"/>
              </w:rPr>
              <w:t>8. Транспортное обеспечение внешнеэкономическ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ind w:left="612" w:hanging="612"/>
              <w:rPr>
                <w:sz w:val="28"/>
              </w:rPr>
            </w:pPr>
            <w:r>
              <w:rPr>
                <w:sz w:val="28"/>
              </w:rPr>
              <w:t xml:space="preserve">9. Организованные формы международной конкурсной торговли …..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 Зарубежное инвестирование и кредитование внешней торговли...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Таможенное регулирование внешнеэкономическ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Транснациональные корпорации и финансово-промышленные группы.</w:t>
            </w:r>
            <w:r>
              <w:rPr>
                <w:bCs/>
                <w:sz w:val="28"/>
              </w:rPr>
              <w:t>………………………………………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190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Международное кооперативное движение (совместные компании) в мировой экономике. …………………………………………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202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</w:tcPr>
          <w:p>
            <w:pPr>
              <w:pStyle w:val="Normal"/>
              <w:spacing w:before="28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4. Оффшорный бизнес и оффшорные предприятия.  ………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5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Cs/>
                <w:szCs w:val="28"/>
              </w:rPr>
              <w:t>15</w:t>
            </w:r>
            <w:r>
              <w:rPr>
                <w:b/>
              </w:rPr>
              <w:t xml:space="preserve">. </w:t>
            </w:r>
            <w:r>
              <w:rPr/>
              <w:t>Арендные операции и лизинг………………………………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217</w:t>
            </w:r>
          </w:p>
        </w:tc>
      </w:tr>
      <w:tr>
        <w:trPr/>
        <w:tc>
          <w:tcPr>
            <w:tcW w:w="8827" w:type="dxa"/>
            <w:tcBorders/>
            <w:vAlign w:val="bottom"/>
          </w:tcPr>
          <w:p>
            <w:pPr>
              <w:pStyle w:val="Normal"/>
              <w:ind w:left="612" w:hanging="612"/>
              <w:rPr>
                <w:sz w:val="28"/>
              </w:rPr>
            </w:pPr>
            <w:r>
              <w:rPr>
                <w:sz w:val="28"/>
              </w:rPr>
              <w:t>16. Международная торговля услугами. ………………………….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239</w:t>
            </w:r>
          </w:p>
        </w:tc>
      </w:tr>
      <w:tr>
        <w:trPr>
          <w:trHeight w:val="374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Внешнеэкономическая деятельность в России и ее государственное регулир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245</w:t>
            </w:r>
          </w:p>
        </w:tc>
      </w:tr>
      <w:tr>
        <w:trPr/>
        <w:tc>
          <w:tcPr>
            <w:tcW w:w="8827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8"/>
              </w:rPr>
            </w:pPr>
            <w:r>
              <w:rPr>
                <w:sz w:val="28"/>
              </w:rPr>
              <w:t>Заключение ………………………………………………………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252</w:t>
            </w:r>
          </w:p>
        </w:tc>
      </w:tr>
      <w:tr>
        <w:trPr/>
        <w:tc>
          <w:tcPr>
            <w:tcW w:w="8827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…………………………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254</w:t>
            </w:r>
          </w:p>
        </w:tc>
      </w:tr>
      <w:tr>
        <w:trPr/>
        <w:tc>
          <w:tcPr>
            <w:tcW w:w="8827" w:type="dxa"/>
            <w:tcBorders/>
          </w:tcPr>
          <w:p>
            <w:pPr>
              <w:pStyle w:val="Normal"/>
              <w:spacing w:before="280" w:after="0"/>
              <w:jc w:val="both"/>
              <w:rPr>
                <w:sz w:val="28"/>
              </w:rPr>
            </w:pPr>
            <w:r>
              <w:rPr>
                <w:sz w:val="28"/>
              </w:rPr>
              <w:t>Приложения ………………………………………………………………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255</w:t>
            </w:r>
          </w:p>
        </w:tc>
      </w:tr>
    </w:tbl>
    <w:p>
      <w:pPr>
        <w:pStyle w:val="Heading7"/>
        <w:spacing w:lineRule="auto" w:line="360"/>
        <w:rPr>
          <w:b/>
          <w:b/>
          <w:bCs/>
          <w:caps w:val="false"/>
          <w:smallCaps w:val="false"/>
        </w:rPr>
      </w:pPr>
      <w:r>
        <w:br w:type="page"/>
      </w:r>
      <w:r>
        <w:rPr>
          <w:b/>
          <w:bCs/>
          <w:caps w:val="false"/>
          <w:smallCaps w:val="false"/>
        </w:rPr>
        <w:t>Введение</w:t>
      </w:r>
    </w:p>
    <w:p>
      <w:pPr>
        <w:pStyle w:val="2"/>
        <w:spacing w:lineRule="auto" w:line="360"/>
        <w:ind w:firstLine="709"/>
        <w:rPr/>
      </w:pPr>
      <w:r>
        <w:rPr>
          <w:i w:val="false"/>
          <w:iCs/>
          <w:spacing w:val="-8"/>
        </w:rPr>
        <w:t xml:space="preserve">Внешнеэкономическая деятельность (ВЭД) предприятий – это различные виды коммерческой деятельности, проводимой за пределами своей страны ради получения прибыли. </w:t>
      </w:r>
      <w:r>
        <w:rPr>
          <w:i w:val="false"/>
          <w:spacing w:val="-8"/>
        </w:rPr>
        <w:t>ВЭД страны оказывает влияние на решение экономических проблем на разных уровнях: экономики страны в целом, отдельных регионов, объединений предприятий и фирм. Как часть общей структуры экономики, внешнеэкономические связи воздействуют на внутрихозяйственные пропорции, размещение и развитие производительных сил в стране.</w:t>
      </w:r>
    </w:p>
    <w:p>
      <w:pPr>
        <w:pStyle w:val="Heading8"/>
        <w:spacing w:lineRule="auto" w:line="360"/>
        <w:ind w:firstLine="709"/>
        <w:rPr/>
      </w:pPr>
      <w:r>
        <w:rPr/>
        <w:t xml:space="preserve">Внешнеэкономическая деятельность в значительной степени отличается от предпринимательской деятельности внутри страны.  При выходе на внешние рынки деятельность предприятий значительно усложняется по сравнению с деятельностью внутри страны, поэтому нужно умелое управление ВЭД. </w:t>
        <w:tab/>
        <w:t>Прежде чем говорить об уровнях управления приведем небольшую историческую справку развития ВЭД в России.</w:t>
      </w:r>
    </w:p>
    <w:p>
      <w:pPr>
        <w:pStyle w:val="Heading8"/>
        <w:spacing w:lineRule="auto" w:line="360"/>
        <w:ind w:firstLine="709"/>
        <w:rPr/>
      </w:pPr>
      <w:r>
        <w:rPr>
          <w:i/>
        </w:rPr>
        <w:t xml:space="preserve"> </w:t>
      </w:r>
      <w:r>
        <w:rPr/>
        <w:t>Реформа внешнеэкономической деятельности в России, проводится с 1986 г. союзным правительством, а с 1991 г. — российским. До этого времени, в течение 70-ти лет внешнеэкономические связи рассматривались как вынужденное явление, влияние которого по возможности должно быть минимальным. Таков был подход административно-командной системы, проводившей в жизнь политику хозяйственного обособления страны, создания замкнутой, самообеспечивающейся экономики.</w:t>
      </w:r>
    </w:p>
    <w:p>
      <w:pPr>
        <w:pStyle w:val="21"/>
        <w:rPr/>
      </w:pPr>
      <w:r>
        <w:rPr/>
        <w:t>Наша экономика была несбалансированной, импорт рассматривался как средство пополнения товаров потребления,  а экспорт — как вынужденная плата за импорт. В целом же система управления внешнеэкономической деятельностью не способствовала эффективности экспорта. Существовала государственная монополия на ВЭД. Экспорт не мог быть эффективным еще и потому, что непосредственные создатели экспортного потенциала — предприятия, научные учреждения были отстранены от участия во внешнеэкономических связях. Создавалось отчуждение между производителями экспортной продукции и результатами экспорта. Не было «обратной связи» для предприятий, производивших экспортную продук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 w:val="28"/>
        </w:rPr>
        <w:t xml:space="preserve">В процессе реформ происходят децентрализация и постепенный отказ государства от монополии на внешнюю торговлю. </w:t>
      </w:r>
      <w:r>
        <w:rPr>
          <w:bCs/>
          <w:spacing w:val="-6"/>
          <w:sz w:val="28"/>
        </w:rPr>
        <w:t>Предприятия получили право самостоятельного выхода на внешний рынок.</w:t>
      </w:r>
      <w:r>
        <w:rPr>
          <w:b/>
          <w:spacing w:val="-6"/>
          <w:sz w:val="28"/>
        </w:rPr>
        <w:t xml:space="preserve"> </w:t>
      </w:r>
      <w:r>
        <w:rPr>
          <w:spacing w:val="-6"/>
          <w:sz w:val="28"/>
        </w:rPr>
        <w:t>Право на внешнеэкономическую деятельность предусмотрено Указом Президента Российской Федерации № 213 от 15 ноября 1991 г. "О либерализации внешнеэкономической деятельности на территории РСФСР".  В нем отмечается, что «любое предприятие, независимо от формы собственности, имеет право осуществлять внешнеэкономическую деятельность, если это оговорено в  уставе»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 xml:space="preserve">Непосредственное участие во внешнеэкономической деятельности принимают сегодня множество предприятий и сотни тысяч предпринимателей и государственных служащих. К сожалению, многие из участников не знакомы с основами и с тонкостями внешнеэкономической деятельности. При самостоятельном выходе на внешний рынок предприятия должны  решать широкий круг вопросов, связанных с </w:t>
      </w:r>
      <w:r>
        <w:rPr>
          <w:bCs/>
          <w:spacing w:val="-6"/>
          <w:sz w:val="28"/>
        </w:rPr>
        <w:t>экспортно-импортной  деятельностью</w:t>
      </w:r>
      <w:r>
        <w:rPr>
          <w:i/>
          <w:spacing w:val="-6"/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•</w:t>
      </w:r>
      <w:r>
        <w:rPr>
          <w:sz w:val="28"/>
        </w:rPr>
        <w:t xml:space="preserve"> </w:t>
      </w:r>
      <w:r>
        <w:rPr>
          <w:sz w:val="28"/>
        </w:rPr>
        <w:t>изучение мирового рынка в цело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деятельности зарубежных фир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бор партнер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временные формы реализации товара и послепродажного 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</w:rPr>
        <w:t xml:space="preserve">Важное место среди вопросов организации внешнеэкономических операций занимает </w:t>
      </w:r>
      <w:r>
        <w:rPr>
          <w:bCs/>
          <w:spacing w:val="-4"/>
          <w:sz w:val="28"/>
        </w:rPr>
        <w:t>заключение внешнеторгового контракта</w:t>
      </w:r>
      <w:r>
        <w:rPr>
          <w:i/>
          <w:spacing w:val="-4"/>
          <w:sz w:val="28"/>
        </w:rPr>
        <w:t xml:space="preserve">. </w:t>
      </w:r>
      <w:r>
        <w:rPr>
          <w:spacing w:val="-4"/>
          <w:sz w:val="28"/>
        </w:rPr>
        <w:t xml:space="preserve">От того, насколько профессионально составлен контракт, зависит успех коммерческой сделки в целом. Чрезвычайно актуальным является  изучение  </w:t>
      </w:r>
      <w:r>
        <w:rPr>
          <w:bCs/>
          <w:spacing w:val="-4"/>
          <w:sz w:val="28"/>
        </w:rPr>
        <w:t>международной промышленной кооперации</w:t>
      </w:r>
      <w:r>
        <w:rPr>
          <w:i/>
          <w:spacing w:val="-4"/>
          <w:sz w:val="28"/>
        </w:rPr>
        <w:t>,</w:t>
      </w:r>
      <w:r>
        <w:rPr>
          <w:spacing w:val="-4"/>
          <w:sz w:val="28"/>
        </w:rPr>
        <w:t xml:space="preserve"> в частности</w:t>
      </w:r>
      <w:r>
        <w:rPr>
          <w:b/>
          <w:spacing w:val="-4"/>
          <w:sz w:val="28"/>
        </w:rPr>
        <w:t xml:space="preserve">, </w:t>
      </w:r>
      <w:r>
        <w:rPr>
          <w:bCs/>
          <w:spacing w:val="-4"/>
          <w:sz w:val="28"/>
        </w:rPr>
        <w:t>работы совместных предприятий</w:t>
      </w:r>
      <w:r>
        <w:rPr>
          <w:spacing w:val="-4"/>
          <w:sz w:val="28"/>
        </w:rPr>
        <w:t xml:space="preserve"> как формы внешнеэкономической деятельности. </w:t>
      </w:r>
      <w:r>
        <w:rPr>
          <w:bCs/>
          <w:spacing w:val="-4"/>
          <w:sz w:val="28"/>
        </w:rPr>
        <w:t>Деловое общение и деловой протокол, ведение переговоров, подготовка квалифицированных кадров</w:t>
      </w:r>
      <w:r>
        <w:rPr>
          <w:i/>
          <w:spacing w:val="-4"/>
          <w:sz w:val="28"/>
        </w:rPr>
        <w:t xml:space="preserve"> —</w:t>
      </w:r>
      <w:r>
        <w:rPr>
          <w:spacing w:val="-4"/>
          <w:sz w:val="28"/>
        </w:rPr>
        <w:t xml:space="preserve"> все это важные составляющие работы в области внешнеэкономических связей.</w:t>
      </w:r>
    </w:p>
    <w:p>
      <w:pPr>
        <w:pStyle w:val="21"/>
        <w:rPr/>
      </w:pPr>
      <w:r>
        <w:rPr>
          <w:spacing w:val="-8"/>
        </w:rPr>
        <w:t>Подготовка и переподготовка кадров для внешнеэкономической деятельности приобретают особую актуальность для предприятий. Если в центральных звеньях управления внешнеэкономической деятельностью (Министерство внешнеэкономических связей РФ, Торгово-промышленная палата РФ, внешнеторговые объединения) — наиболее квалифицированные кадры, то на предприятиях процесс формирования таких кадров просто необходи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Уровнями управления внешнеэкономической деятельностью 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ровень предприятия (внешнеэкономический отдел предприятия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уровень государства (юридические нормы, торговая, таможенная, валютная, кредитная политика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надгосударственный региональный уровень (например, ЕС – Европейское сообщество)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межгосударственный международный уровень (например, всемирная торговая организация - ВТО, международный валютный фонд -  МВ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экономические отношения в государстве влияют свои</w:t>
      </w:r>
      <w:r>
        <w:rPr/>
        <w:t xml:space="preserve"> </w:t>
      </w:r>
      <w:r>
        <w:rPr>
          <w:sz w:val="28"/>
        </w:rPr>
        <w:t>юридические нормы, торговая, валютная, кредитная политика, специфика местного маркетинга. В ВЭД значительную роль играют также межстрановые договоренности, заключенные на двухсторонней основе, в рамках региональной интеграции типа ЕС или  международных экономических организаций типа ВТО или МВ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ссийским предприятиям важно не только изучить специфику работы в других странах и с фирмами этих стран, но и научиться с выгодой для себя использовать оффшорные зоны, в которых предоставляются льготные условия для многих видов ВЭД: заключения контрактов купли-продажи, перевода средств в ту или иную страну, основания холдингов и других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ЭД предприятия связана с перемещением через государственную границу денег, товаров, услуг, технологий, капиталов. Чаще всего предприятие во внешнеэкономической деятельности одновременно является экспортером и импортером товаров и услуг. В этой деятельности оно подчинено законодательству своего государства, определяющего, какие отрасли нуждаются в таможенной защите, в каких товарах страна испытывает дефицит и необходимо стимулировать их импорт, влияющего на валютный курс своей денежной единицы.</w:t>
      </w:r>
    </w:p>
    <w:p>
      <w:pPr>
        <w:pStyle w:val="TextBodyIndent"/>
        <w:spacing w:lineRule="auto" w:line="360"/>
        <w:rPr/>
      </w:pPr>
      <w:r>
        <w:rPr/>
        <w:t xml:space="preserve">Многие вопросы ВЭД находятся в юрисдикции международных экономических организаций, например, средний уровень таможенных тарифов определяет ВТО, а страны, объединившиеся в интеграционные группировки, открыли границы для свободной беспошлинной торговли друг с другом, но ввели единую систему тарифов для стран – аутсайдеров. Для выхода на рынки той или иной страны, приходится учитывать все эти особенности. Эту задачу должны решать внешнеэкономические отделы предприятий.   </w:t>
      </w:r>
    </w:p>
    <w:p>
      <w:pPr>
        <w:pStyle w:val="TextBodyIndent"/>
        <w:spacing w:lineRule="auto" w:line="360"/>
        <w:rPr/>
      </w:pPr>
      <w:r>
        <w:rPr/>
        <w:t xml:space="preserve">Данный курс – необходимая составляющая в подготовке специалистов по направлениям «Организация предпринимательской деятельности», «Правовое обеспечение предпринимательской деятельности», «Управление персоналом». Он является продолжением курсов «Экономическая теория»,  «Мировая экономика» и дополнением и конкретизацией курсов «Маркетинг», «Основы предпринимательской деятельности», «Хозяйственное право», «Логистика», «Статистика». В </w:t>
      </w:r>
      <w:r>
        <w:rPr>
          <w:bCs/>
        </w:rPr>
        <w:t>курсе</w:t>
      </w:r>
      <w:r>
        <w:rPr>
          <w:b/>
        </w:rPr>
        <w:t xml:space="preserve"> </w:t>
      </w:r>
      <w:r>
        <w:rPr>
          <w:bCs/>
        </w:rPr>
        <w:t>будут рассмотрены следующие те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Внешнеэкономическая деятельность в системе международных экономических отнош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курентоспособность фирмы и товара на международных рынк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аркетинг во внешнеэкономическ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иностранного партне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еловое общение, ведение переговоров, деловой протоко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ждународный контракт купли-продажи товар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Торгово-посреднические операции во внешней торгов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Транспортное обеспечение внешнеэкономическ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ованные формы международной конкурсной торгов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рубежное инвестирование и кредитование внешней торгов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о-тарифное регулирование внешнеэкономическ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нснациональные корпорации и финансово-промышленные групп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дународное кооперативное движение (совместные компании) в  мировой экономи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ффшорный бизнес и оффшорные предприя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рендные операции и лизин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дународная торговля услуга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нешнеэкономическая деятельность в России и ее государственное регулирование. </w:t>
      </w:r>
    </w:p>
    <w:p>
      <w:pPr>
        <w:pStyle w:val="21"/>
        <w:rPr>
          <w:spacing w:val="0"/>
        </w:rPr>
      </w:pPr>
      <w:r>
        <w:rPr>
          <w:spacing w:val="0"/>
        </w:rPr>
        <w:t>В приложении  к учебному пособию приведен контрольный  тест по пройденным темам и образцы документов,  используемых во внешнеэкономической деятельности.</w:t>
      </w:r>
    </w:p>
    <w:p>
      <w:pPr>
        <w:pStyle w:val="21"/>
        <w:rPr>
          <w:spacing w:val="0"/>
        </w:rPr>
      </w:pPr>
      <w:r>
        <w:rPr>
          <w:spacing w:val="0"/>
        </w:rPr>
        <w:t>Авторы пособия к.т.н., доцент Георгиев М.Д,  к.т.н., с.н.с. Корнеев В.В., к.э.н., профессор Красовский Г.В. являются специалистами в области внешнеэкономической деятельности, имеющими опыт практической работы и преподающие этот курс в МГТУ «Станкин».</w:t>
      </w:r>
    </w:p>
    <w:p>
      <w:pPr>
        <w:pStyle w:val="21"/>
        <w:rPr>
          <w:spacing w:val="0"/>
        </w:rPr>
      </w:pPr>
      <w:r>
        <w:rPr>
          <w:spacing w:val="0"/>
        </w:rPr>
        <w:t xml:space="preserve">Вклад авторов оценивается следующим образом: </w:t>
      </w:r>
    </w:p>
    <w:p>
      <w:pPr>
        <w:pStyle w:val="21"/>
        <w:numPr>
          <w:ilvl w:val="0"/>
          <w:numId w:val="2"/>
        </w:numPr>
        <w:rPr>
          <w:spacing w:val="0"/>
        </w:rPr>
      </w:pPr>
      <w:r>
        <w:rPr>
          <w:spacing w:val="0"/>
        </w:rPr>
        <w:t>к.т.н., доц.  Георгиев М.Д. – темы 1,6,7,8,9,14, 16, 17;</w:t>
      </w:r>
    </w:p>
    <w:p>
      <w:pPr>
        <w:pStyle w:val="21"/>
        <w:numPr>
          <w:ilvl w:val="0"/>
          <w:numId w:val="2"/>
        </w:numPr>
        <w:rPr>
          <w:spacing w:val="0"/>
        </w:rPr>
      </w:pPr>
      <w:r>
        <w:rPr>
          <w:spacing w:val="0"/>
        </w:rPr>
        <w:t>к.т.н., с.н.с. Корнеев В.В. – темы 3,4,5,6,8-15, введение, заключение и общее редактирование пособия;</w:t>
      </w:r>
    </w:p>
    <w:p>
      <w:pPr>
        <w:pStyle w:val="21"/>
        <w:numPr>
          <w:ilvl w:val="0"/>
          <w:numId w:val="2"/>
        </w:numPr>
        <w:rPr>
          <w:spacing w:val="0"/>
        </w:rPr>
      </w:pPr>
      <w:r>
        <w:rPr>
          <w:spacing w:val="0"/>
        </w:rPr>
        <w:t xml:space="preserve">к.э.н., проф. Красовский Г.В. – темы 2, 3, 15. </w:t>
      </w:r>
    </w:p>
    <w:p>
      <w:pPr>
        <w:pStyle w:val="21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both"/>
        <w:rPr>
          <w:spacing w:val="0"/>
        </w:rPr>
      </w:pPr>
      <w:r>
        <w:rPr>
          <w:spacing w:val="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Garamond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pacing w:val="-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44:00Z</dcterms:created>
  <dc:creator>Корнеев В.В.</dc:creator>
  <dc:description/>
  <dc:language>en-US</dc:language>
  <cp:lastModifiedBy>Корнеев В.В.</cp:lastModifiedBy>
  <cp:lastPrinted>2004-02-02T13:57:00Z</cp:lastPrinted>
  <dcterms:modified xsi:type="dcterms:W3CDTF">2003-03-13T20:36:00Z</dcterms:modified>
  <cp:revision>6</cp:revision>
  <dc:subject/>
  <dc:title>Введение</dc:title>
</cp:coreProperties>
</file>