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center"/>
        <w:rPr/>
      </w:pPr>
      <w:r>
        <w:rPr>
          <w:sz w:val="28"/>
        </w:rPr>
        <w:t>Тема 17. Внешнеэкономическая деятельность в России и её государственное регулир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17.1 Основные этапы реформирования внешнеэкономической</w:t>
      </w:r>
    </w:p>
    <w:p>
      <w:pPr>
        <w:pStyle w:val="TextBody"/>
        <w:jc w:val="center"/>
        <w:rPr/>
      </w:pPr>
      <w:r>
        <w:rPr/>
        <w:t>деятельности</w:t>
      </w:r>
    </w:p>
    <w:p>
      <w:pPr>
        <w:pStyle w:val="2"/>
        <w:rPr/>
      </w:pPr>
      <w:r>
        <w:rPr/>
        <w:t>Внешнеторговая политика Российской федерации находится в стадии формирования, постепенно оформляется соответствующая ей нормативная база. Формирование осуществляется в сложных условиях рыночной реформы перехода к открытой экономике, экономического кризиса и распада сложившихся внешнеэкономических связ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ССР в течение многих десятилетий господствовала государственная монополия на внешнеэкономическую деятельность. Внешняя торговля производилась через министерство внешней торговли и его отраслевые экспортно-импортные объединения, а международные расчеты – через Внешэкономбанк СССР. К середине 80-х годов выявились негативные стороны стройной организации внешней торговли, а именно:</w:t>
      </w:r>
    </w:p>
    <w:p>
      <w:pPr>
        <w:pStyle w:val="21"/>
        <w:rPr/>
      </w:pPr>
      <w:r>
        <w:rPr/>
        <w:t>- отсталая товарная структура экспорта и импорта: в экспорте – чрезмерно высокие объемы продаж сырья и энергоносителей, низкой конкурентоспособности машин и оборудования и отсутствие продаж наукоемкой продукции и услуг; в импорте – завышенные объемы закупок товаров народного потребления и продовольствия;</w:t>
      </w:r>
    </w:p>
    <w:p>
      <w:pPr>
        <w:pStyle w:val="21"/>
        <w:rPr/>
      </w:pPr>
      <w:r>
        <w:rPr/>
        <w:t>- падение темпов внешнеторгового оборота: к началу 90-х годов доля российской продукции в общем объеме мирового экспорта не превышала 3,5% (по данным ГААТ) при 18% доле производимой продукции в мировом объеме промышленного производства;</w:t>
      </w:r>
    </w:p>
    <w:p>
      <w:pPr>
        <w:pStyle w:val="21"/>
        <w:rPr/>
      </w:pPr>
      <w:r>
        <w:rPr/>
        <w:t>- низкий уровень качества и технологии производства, причиной которых явилось одностороннее развитие внешнеторговых отношений с развивающимися и восточно-европейскими страна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тсутствие права распоряжаться заработанными валютными средств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сталая стратегия и устаревшие формы организации работы на внешнем рынке.</w:t>
      </w:r>
    </w:p>
    <w:p>
      <w:pPr>
        <w:pStyle w:val="2"/>
        <w:rPr/>
      </w:pPr>
      <w:r>
        <w:rPr/>
        <w:t>В реформировании внешнеэкономических связей в России можно условно выделить три этап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ервый этап (1986 - 1988 гг.)  характеризуется изменением принципов организации управления внешней торговлей и её децентрализацией. На этом этапе решались две основные задачи: · расширение прав отраслевых министерств и ведомств, предприятий, объединений и организаций по выходу на внешний рынок, установление прямых связей и осуществление производственной и научно-технической кооперации с зарубежными партнерами, предоставление предприятиям-производителям права самостоятельного участия во внешнеэкономической деятельности; · расширение числа участников внешнеэкономической деятельности за счет создания совместных предприятий, международных объединений, ассоциаций внешнеэкономического сотрудничества с зарубежными странам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второй этап (1988 - 1991 гг.) – это дальнейшее развитие внешнеэкономической деятельности, формирование системы государственного регулирования данной сферы, прежде всего нетарифного (лицензирование, квотирование, регистрация участников ВЭД). Право самостоятельного выхода на внешний рынок с апреля 1989 г. получили все производители товаров и услуг. Были реорганизованы структуры и изменены функции основных управленческих звеньев, отвечающих за внешнеэкономические связи. Созданы новые функциональные подразделения по внешнеэкономической деятельности на отраслевом и территориальном уровне. Число участников ВЭД достигло десятков тысяч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третий этап (с 1992 г. по настоящее время). С 1992 г. усилия были направлены на совершенствование механизма государственного регулирования ВЭД и создание более стабильной нормативной базы российского государства в условиях формирования современной внешнеэкономической стратегии и её либер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rPr/>
      </w:pPr>
      <w:r>
        <w:rPr/>
        <w:t>17.2. Основные принципы государственного регулирования внешнеэкономической деятельности</w:t>
      </w:r>
    </w:p>
    <w:p>
      <w:pPr>
        <w:pStyle w:val="21"/>
        <w:tabs>
          <w:tab w:val="clear" w:pos="708"/>
          <w:tab w:val="left" w:pos="720" w:leader="none"/>
        </w:tabs>
        <w:rPr/>
      </w:pPr>
      <w:r>
        <w:rPr/>
        <w:tab/>
        <w:t>В системе регулирования внешнеэкономической деятельности России особое место занимают следующие принципы и законодательные правила по её организации и осуществлению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единая внешнеторговая политика в качестве составной части внешней политики страны. Она подчинена её требованиям и не может входить в противоречие с ней. Конкретные решения в области внешнеторговой политики должны согласоваться с политикой внешн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единая система государственного регулирования внешнеторговой деятельности и контроля за её осуществлением. Этот принцип устанавливает, что система внешнеэкономического регулирования и контроль за ее осуществлением  для всех участников ВЭД едины, вне зависимости от форм собственности, национальной принадлежности участника и его партнеров по бизнес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единая политика экспортного контроля. Констатируется, что экспортный контроль находится в компетенции федеральных властей и предназначен «исключительно для обеспечения безопасности страны, её экономических, политических и военных интересов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единая таможенная территория России. На всей территории Российской Федерации действует единый таможенный режим; по отношению ко всем ввозимым и вывозимым товарам применяются единые таможенные правила в области сбора таможенных платежей, сертификации товаров, разработки стандартов безопас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иоритетность экономических мер в государственном регулировании внешнеторговой деятельности. Государство декларирует, что оно стремится влиять на развитие внешней торговли путем создания благоприятных социально-экономических условий для осуществления тех внешнеэкономических операций, которые бы способствовали повышению эффективности национальной экономики и реализации основных социально-экономических задач развития стра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венство прав всех участников внешнеэкономической деятельности и отсутствие дискриминации кого-либо из них. Хозяйствующие субъекты ведут внешнеэкономическую деятельность на равных основаниях, к ним применяются одинаковые нормы и правила со стороны государ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ащита государственных прав и законных интересов участников внешнеторговой деятельности. Провозглашается, что государство стоит на страже прав и законных интересов юридических и физических лиц, участвующих во внешнеэкономических операциях. Если интересы участников внешней торговли пострадали в результате участия России в международных санкциях, они имеют право на возмещение убытков в судебном порядке за счет средств федер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сключение неоправданного вмешательства государства и его органов во внешнеэкономическую деятельность, нанесения ущерба её участникам и экономике России в целом. В рамках установленных законами Российской Федерации правил, участники внешнеторговых операций пользуются полной свобод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rPr/>
      </w:pPr>
      <w:r>
        <w:rPr/>
        <w:t>17.3. Внешнеэкономические отношения России со странами – членами Содружества Независимых Государств (СНГ), Европейским союзом (ЕС) и Всемирной Торговой Организацией (ВТО).</w:t>
      </w:r>
    </w:p>
    <w:p>
      <w:pPr>
        <w:pStyle w:val="31"/>
        <w:tabs>
          <w:tab w:val="clear" w:pos="708"/>
          <w:tab w:val="left" w:pos="5940" w:leader="none"/>
        </w:tabs>
        <w:rPr/>
      </w:pPr>
      <w:r>
        <w:rPr>
          <w:spacing w:val="0"/>
        </w:rPr>
        <w:t>Договор о создании экономического союза государств СНГ подписан главами государств и правительств 24 сентября 1993 г. Главной целью Договора было провозглашение поэтапного формирования общего экономического пространства на принципах рыночной экономики. Договор предусматривал свободное перемещение капитала, товаров, услуг и рабочей силы, согласование денежно-кредитной, налоговой, ценовой, внешнеторговой, таможенной и валютной политики, сближение методов регулирования экономической деятельности. Общее экономическое пространство должно обеспечить равные  возможности и гарантии стран-членов, совместное осуществление ими крупных экономических проектов, а также решение экономических проблем. При этом, участники договора сохраняют за собой право самостоятельно устанавливать режим внешнеэкономических отношений с государствами, не входящими в СНГ.</w:t>
      </w:r>
    </w:p>
    <w:p>
      <w:pPr>
        <w:pStyle w:val="31"/>
        <w:rPr/>
      </w:pPr>
      <w:r>
        <w:rPr/>
        <w:t>Сокращение промышленного производства с начала 90-х годов в России сопровождалось потерей многих традиционных рынков сбыта российской продукции в странах СНГ, прежде всего отраслей высоких технологий (авиационной, радиотехнической, электронной, химической и др.) При этом роль бывших республик СССР в хозяйственных связях России значительно сократилась. В этих условиях пристального внимания требуют задачи активизации роли России в достижении реальной интеграции в рамках СНГ. Создание единого экономического пространства на территории бывшего СССР могло бы помочь оживить экономически оправданные производственно-кооперационные связи российских предприятий с партнерами из постсоветских республик.</w:t>
      </w:r>
    </w:p>
    <w:p>
      <w:pPr>
        <w:pStyle w:val="31"/>
        <w:rPr/>
      </w:pPr>
      <w:r>
        <w:rPr>
          <w:spacing w:val="0"/>
        </w:rPr>
        <w:t>Экономический союз со странами СНГ облегчил бы проблему транспортировки российских внешнеторговых грузов на европейском и азиатском направлениях: сопредельные страны, как и Россия, заинтересованы в надежном и доходном функционировании транспортных объектов и магистралей. Экономическое пространство СНГ могло бы стать достаточно крупным рынком для миллионов потребителей, позволяющим каждой из входящих в него стран полнее использовать эффект масштаба. Страны Содружества получили бы возможность координировать свои действия на рынках других стра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здание действенных зон свободной торговли на постсоюзном пространстве могло бы уже в ближайшее время  содействовать экономическому развитию России и других стран СНГ. В интегрированном сообществе стран СНГ Россия объективно заняла бы лидирующее положение: её экономический и научно-технический потенциал заметно выше, чем у всех стран Содружества вместе взятых.</w:t>
      </w:r>
    </w:p>
    <w:p>
      <w:pPr>
        <w:pStyle w:val="31"/>
        <w:rPr/>
      </w:pPr>
      <w:r>
        <w:rPr>
          <w:spacing w:val="0"/>
        </w:rPr>
        <w:t>Более тридцати лет СССР не признавал Европейского сообщества. Переориентация внешнеэкономических связей сегодня на рынки Западной Европы является одной из главных задач политики России. Для налаживания экономического сотрудничества с ЕС, России необходимо расширить мирохозяйственные связи и сделать свою экономику более открытой. Пока же Россия лишь начинает участвовать в общеевропейских процессах интеграции. Поворотным моментом в отношениях России с ЕС можно считать июнь 1994 г., когда подписано Соглашение о партнерстве и сотрудничестве, устанавливающее правосубъектность России как государства с переходной экономикой. Это позволило России ввести определенные ограничения на импорт товаров из стран Е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еханизм таможенного регулирования ЕС импорта товаров из третьих стран имеет одну важную особенность: если товар ввезен на территорию любой страны-участницы  сообщества, то пройдя таможенные формальности, он может быть беспошлинно поставлен в другие страны этой экономической группировки. В страны ЕС из России многие виды сырья поставляются беспошлинно (нефть, газ, уголь, железная и хромовая руды, пиломатериалы, целлюлоза), однако товары, прошедшие незначительную обработку и готовые изделия облагаются пошлинами, причем ставки как правило выше, чем из третьих стра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лагоприятным для российской экономики стало введение в оборот единой европейской валюты (евро). Это позволяет российским экспортерам избегать расходов, связанных с колебанием валютных курсов при заключении внешнеторговых контрактов в евровалюте, а также не прибегать к конвертации валют.</w:t>
      </w:r>
    </w:p>
    <w:p>
      <w:pPr>
        <w:pStyle w:val="21"/>
        <w:rPr/>
      </w:pPr>
      <w:r>
        <w:rPr/>
        <w:tab/>
        <w:t>Важной задачей внешнеэкономической деятельности России является максимальное сближение с ЕС и вхождение в единое европейское экономическое пространство. На современном этапе на страны ЕС приходится 2/5 мирового товарооборота. Это означает, что в стратегическом плане для Российской Федерации страны европейского континента будут играть ведущую роль в реализации внешнеэкономических связ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семирная торговая организация (ВТО) начала функционировать с 1 января 1995 г. Соглашение стран – членов ВТО провозгласило в качестве цели достижения разумного развития за счет оптимального использования мировых ресурсов и сохранения окружающей сре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Членство в ВТО даст России возможность осуществлять торговую деятельность по принципу наибольшего благоприятствования, противодействовать антидемпинговым процедурам, защищать свои экспортные товары от торговой дискриминации. Россия сможет защищать и своих предпринимателей, действующих на рынках стран – членов ВТ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Россия должна располагать необходимой законодательной базой, приведенной в соответствие с нормами и пр</w:t>
      </w:r>
      <w:r>
        <w:rPr>
          <w:sz w:val="28"/>
          <w:szCs w:val="28"/>
        </w:rPr>
        <w:t xml:space="preserve"> выявились негативные стороны </w:t>
      </w:r>
      <w:r>
        <w:rPr>
          <w:sz w:val="28"/>
        </w:rPr>
        <w:t xml:space="preserve">авилами ВТО, и эффективным государственным механизмом регулирования ВЭД, а также наладить регулярную систему информирования российских участников ВЭД о решениях и правилах, принимаемых ВТО. Льготы, которые Россия может получить от членства в ВТО, распространяются на промышленные товары,  экспорт которых в настоящее время затруднен из-за их неконкурентоспособности по техническим и качественным параметрам, и необходимо время и большие усилия, чтобы изменить эту ситуацию. </w:t>
        <w:tab/>
        <w:t>Россия также намерена присоединиться к соглашению с ВТО о либерализации рынка информационных услуг, которое затрагивает её интересы. Что касается товаров топливно-сырьевой группы, то их вывоз в целом не сталкивается с какими-либо препятствиями на внешних рынк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ступление в ВТО имеет не только свои плюсы, но и минусы. Присоединение к ВТО настоятельно потребует субсидирования некоторых отечественных отраслей экономики и, прежде всего, сельского хозяйства. Россия будет ограничена в возможности применения национального таможенно-тарифного регулирования. Преобладание экспорта над импортом может повлечь за собой давление со стороны стран – членов ВТО по сбалансированию взаимного товарооборота. </w:t>
        <w:tab/>
        <w:t>Очевидно, что Россия может и должна вступить в ВТО на условиях, которые устраивают её с точки зрения экономической целесообразности, не препятствуют проведению тех структурных преобразований, которые обеспечат ей достойное место в мировом сообщест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Заключение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>
          <w:b w:val="false"/>
          <w:bCs w:val="false"/>
        </w:rPr>
        <w:t>Изучение тем, рассмотренных в учебном пособии, позволит Вам - студентам экономического факультета – будущим менеджерам и предпринимателям, планирующим открыть собственное дело или работать во внешнеторговом отделе фирмы,   познакомиться с основными формами международной предпринимательской деятельности, поможет найти свое место в бизнесе, со знанием дела трудиться на мировых рынках, усовершенствовать товары предприятия, сделав их конкурентоспособными на  внешних рынках.</w:t>
      </w:r>
    </w:p>
    <w:p>
      <w:pPr>
        <w:pStyle w:val="TextBody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>Изученные материалы облегчат выбор наиболее оптимальных форм кредитования или финансового лизинга, решение вопросов о том, что выгоднее для фирмы, экспорт товаров, создание зарубежного производственного филиала или совместной компании с зарубежным партнером. Теоретические знания научат правильно подобрать партнера, осуществлять с ним деловую переписку, составить контракт, минимизировать в нем степень риска, который всегда присутствует при осуществлении предпринимательства за рубежом.</w:t>
      </w:r>
    </w:p>
    <w:p>
      <w:pPr>
        <w:pStyle w:val="TextBody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>Авторы надеются также, что студенты и предприниматели, прочитав учебное пособие, заинтересуются предметом «внешнеэкономическая деятельность» и будут углублять свои знания, отыскивая новую научную литературу.  Внешнеэкономическая деятельность связана с постоянными переменами: появляются новые товары и фирмы, меняется экономическая политика государств, курсы валют, объединения в интеграционные блоки и условия сотрудничества с ними. За изменениями конъюнктуры Вам придется постоянно следить, чтобы быть в курсе всех  внешнеэкономических новостей. Обращайтесь, пожалуйста, к сайтам ГТК и торговой промышленной палаты, адреса которых приведены в пособии, и на которых можно найти информацию, актуальную на текущий момент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rPr/>
      </w:pPr>
      <w:r>
        <w:rPr/>
        <w:t>Список литературы</w:t>
      </w:r>
    </w:p>
    <w:p>
      <w:pPr>
        <w:pStyle w:val="Heading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Экономика внешних связей России. Учебник.  Под ред. А.С. Булатова  М.:БЕК,1995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Внешнеэкономическая деятельность предприятия. Учебник. Под ред. проф. Л.Е. Стровского.-М.: «Закон и право» ЮНИТИ 1996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Груздева О.А.,  Красовский Г.В., Метелкина Н.К. Международная предпринимательская деятельность. Учебное пособие.-М.: МГТУ СТАНКИН, 2000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Ноздрева Р.Б., Синецкий Б.И., Кормышев В.В., Мясоедов С.П.. Полянова Т.Н. Организация и управление внешнеэкономической деятельностью. 17-Модульная программа для менеджеров. Модуль 10.-М.: Инфра-М, !999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Грачев Ю.Н. Внешнеэкономическая деятельность. Организация и техника внешнеторговых операций. Учебно-практическое пособие. -М: ЗАО «Бизнес-школа «Интер-Синтез», 2001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Горбунов А.Р. Оффшорный бизнес и создание компаний за рубежом.-М: Инфра-М.1995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Таможенный кодекс Российской Федерации.-М.: «Дебют», 1994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Трошин В.А. Основы внешнеэкономической деятельности. Учебное пособие Тульский государственный университет, 1997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Метелкина Н.К.. Лемешев С.М. и др. Внешнеэкономическая деятельность предприятия. Методические указания. -М.: МГТУ СТАНКИН.1998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Долгов С.И.. Васильев В.В,. Гончарова С.П. и др. Основы внешнеэкономических знаний. Словарь-справочник.-М: Высшая школа 1993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нешнеэкономический толковый словарь. Под ред. И.П. Фаминского  М.Инфра-М., 2000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sz w:val="32"/>
      <w:szCs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pacing w:val="-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0:04:00Z</dcterms:created>
  <dc:creator>Бочкин</dc:creator>
  <dc:description/>
  <dc:language>en-US</dc:language>
  <cp:lastModifiedBy>Корнеев В.В.</cp:lastModifiedBy>
  <dcterms:modified xsi:type="dcterms:W3CDTF">2003-03-15T14:57:00Z</dcterms:modified>
  <cp:revision>4</cp:revision>
  <dc:subject/>
  <dc:title>Тема 11</dc:title>
</cp:coreProperties>
</file>