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Тема 11. Таможенно-тарифное регулирование</w:t>
      </w:r>
    </w:p>
    <w:p>
      <w:pPr>
        <w:pStyle w:val="Normal"/>
        <w:spacing w:lineRule="auto" w:line="360"/>
        <w:jc w:val="center"/>
        <w:rPr/>
      </w:pPr>
      <w:r>
        <w:rPr>
          <w:b/>
          <w:sz w:val="28"/>
          <w:szCs w:val="32"/>
        </w:rPr>
        <w:t>внешнеэкономической деятельности</w:t>
      </w:r>
    </w:p>
    <w:p>
      <w:pPr>
        <w:pStyle w:val="Normal"/>
        <w:jc w:val="both"/>
        <w:rPr>
          <w:b/>
          <w:b/>
          <w:sz w:val="28"/>
          <w:szCs w:val="28"/>
        </w:rPr>
      </w:pPr>
      <w:r>
        <w:rPr>
          <w:b/>
          <w:sz w:val="28"/>
          <w:szCs w:val="28"/>
        </w:rPr>
      </w:r>
    </w:p>
    <w:p>
      <w:pPr>
        <w:pStyle w:val="Normal"/>
        <w:spacing w:lineRule="auto" w:line="360"/>
        <w:jc w:val="center"/>
        <w:rPr>
          <w:b/>
          <w:b/>
          <w:bCs/>
          <w:sz w:val="28"/>
          <w:szCs w:val="28"/>
        </w:rPr>
      </w:pPr>
      <w:r>
        <w:rPr>
          <w:b/>
          <w:bCs/>
          <w:sz w:val="28"/>
          <w:szCs w:val="28"/>
        </w:rPr>
        <w:t>11.1. Законодательная основа регулирования внешней торговли</w:t>
      </w:r>
    </w:p>
    <w:p>
      <w:pPr>
        <w:pStyle w:val="Normal"/>
        <w:spacing w:lineRule="auto" w:line="360"/>
        <w:ind w:firstLine="720"/>
        <w:jc w:val="both"/>
        <w:rPr/>
      </w:pPr>
      <w:r>
        <w:rPr>
          <w:sz w:val="28"/>
          <w:szCs w:val="28"/>
        </w:rPr>
        <w:t xml:space="preserve">Комплекс мер таможенного регулирования является одним из основных рычагов правительственного контроля внешнеэкономической деятельности. Тарифное регулирование осуществляется путем применения тарифов и мер экономического воздействия на основе таможенного законодательства. </w:t>
      </w:r>
      <w:r>
        <w:rPr>
          <w:sz w:val="28"/>
        </w:rPr>
        <w:t>Важнейшими законодательными актами РФ, регулирующими внешнеторговую деятельность, являются таможенный кодекс и закон о таможенном тарифе. Эти документы приняты во многих странах, что облегчает гармонизацию  работы таможен разных стран.</w:t>
      </w:r>
    </w:p>
    <w:p>
      <w:pPr>
        <w:pStyle w:val="3"/>
        <w:rPr/>
      </w:pPr>
      <w:r>
        <w:rPr/>
        <w:t>Таможенный кодекс – законодательно закрепляет основные принципы перемещения товаров через таможенную границу РФ, устанавливает организацию таможенных органов и последовательность их деятельности, правила таможенного контроля, легализует различные направления бизнеса. С 01.01.2004 в РФ введен новый, более либеральный кодекс, призванный приблизить страну к принятию её во Всемирную торговую организацию.</w:t>
      </w:r>
    </w:p>
    <w:p>
      <w:pPr>
        <w:pStyle w:val="Normal"/>
        <w:spacing w:lineRule="auto" w:line="360"/>
        <w:jc w:val="both"/>
        <w:rPr/>
      </w:pPr>
      <w:r>
        <w:rPr>
          <w:sz w:val="28"/>
          <w:szCs w:val="28"/>
        </w:rPr>
        <w:tab/>
        <w:t xml:space="preserve">Закон «О таможенном тарифе» – устанавливает порядок формирования и применения таможенного тарифа на территории РФ, </w:t>
      </w:r>
      <w:r>
        <w:rPr>
          <w:sz w:val="28"/>
        </w:rPr>
        <w:t>определяет виды таможенных пошлин, виды ставок пошлин, порядок установления ставок,  порядок начисления, уплаты и взимания пошлины, тарифные  льготы. Закон «О налоге на добавленную стоимость» и Закон  «Об акцизах» вводят внутренние налоги на импортируемую продукцию.</w:t>
      </w:r>
    </w:p>
    <w:p>
      <w:pPr>
        <w:pStyle w:val="Normal"/>
        <w:spacing w:lineRule="auto" w:line="360"/>
        <w:jc w:val="both"/>
        <w:rPr/>
      </w:pPr>
      <w:r>
        <w:rPr>
          <w:sz w:val="28"/>
          <w:szCs w:val="28"/>
        </w:rPr>
        <w:tab/>
        <w:t>Международные многосторонние и двухсторонние соглашения</w:t>
      </w:r>
      <w:r>
        <w:rPr>
          <w:b/>
          <w:bCs/>
          <w:sz w:val="28"/>
          <w:szCs w:val="28"/>
        </w:rPr>
        <w:t>.</w:t>
      </w:r>
      <w:r>
        <w:rPr>
          <w:sz w:val="28"/>
          <w:szCs w:val="28"/>
        </w:rPr>
        <w:t xml:space="preserve"> Они занимают особое место в таможенном регулировании, так как имеют приоритетное действие перед всеми остальными законами.</w:t>
      </w:r>
    </w:p>
    <w:p>
      <w:pPr>
        <w:pStyle w:val="Normal"/>
        <w:spacing w:lineRule="auto" w:line="360"/>
        <w:ind w:firstLine="720"/>
        <w:jc w:val="both"/>
        <w:rPr/>
      </w:pPr>
      <w:r>
        <w:rPr>
          <w:sz w:val="28"/>
        </w:rPr>
        <w:t>Система таможенных органов России состоит из Государственного Таможенного Комитета  (ГТК) РФ, региональных таможенных управлений, таможен и таможенных постов.</w:t>
      </w:r>
    </w:p>
    <w:p>
      <w:pPr>
        <w:pStyle w:val="2"/>
        <w:ind w:firstLine="720"/>
        <w:rPr/>
      </w:pPr>
      <w:r>
        <w:rPr>
          <w:b/>
          <w:bCs/>
        </w:rPr>
        <w:t>11.2.</w:t>
      </w:r>
      <w:r>
        <w:rPr>
          <w:b/>
          <w:bCs/>
          <w:szCs w:val="24"/>
        </w:rPr>
        <w:t>Таможенные режимы</w:t>
      </w:r>
    </w:p>
    <w:p>
      <w:pPr>
        <w:pStyle w:val="2"/>
        <w:ind w:firstLine="720"/>
        <w:rPr/>
      </w:pPr>
      <w:r>
        <w:rPr>
          <w:b/>
          <w:bCs/>
          <w:szCs w:val="24"/>
        </w:rPr>
        <w:t xml:space="preserve"> </w:t>
      </w:r>
      <w:r>
        <w:rPr/>
        <w:t>Перемещение товаров через границу является неотъемлемой частью большинства контрактов купли-продажи в сфере внешнеэкономической деятельности. Н</w:t>
      </w:r>
      <w:r>
        <w:rPr>
          <w:szCs w:val="24"/>
        </w:rPr>
        <w:t xml:space="preserve">е всякий ввоз товара в страну означает импорт и не всякий вывоз — экспорт. Товар может перевозиться через территорию страны транзитом. Он может ввозиться или вывозиться для переработки, а затем возвращаться обратно. В некоторых областях страны для ввоза или вывоза товаров может быть установлен особый режим, освобождающий их от мер регулирования. Наконец, предметы могут ввозиться в страну даже для уничтожения (захоронение отходов). Чтобы обеспечить дифференцированный подход к этим и другим ситуациям, Таможенный кодекс РФ предусмотрел в соответствии с мировой практикой 15 таможенных режимов: </w:t>
      </w:r>
      <w:r>
        <w:rPr/>
        <w:t xml:space="preserve">- выпуск для свободного обращения; - реимпорт; - транзит; - таможенный склад; - магазин беспошлинной торговли; - переработка на таможенной территории; </w:t>
        <w:tab/>
        <w:t>- переработка под таможенным контролем; - временный ввоз (вывоз); - свободная таможенная зона; - свободный склад; - переработка вне таможенной территории; - экспорт; - реэкспорт; - уничтожение; - отказ в пользу государства.</w:t>
      </w:r>
    </w:p>
    <w:p>
      <w:pPr>
        <w:pStyle w:val="3"/>
        <w:tabs>
          <w:tab w:val="clear" w:pos="720"/>
        </w:tabs>
        <w:rPr/>
      </w:pPr>
      <w:r>
        <w:rPr>
          <w:szCs w:val="24"/>
        </w:rPr>
        <w:t>Выпуск для свободного обращения является наиболее распространенным таможенным режимом. Он предусматривает ввоз товаров на таможенную территорию РФ без обязательства вывезти их обратно. Режим применяется при импорте товаров. Чтобы осуществить выпуск товара, таможня должна получить от импортера документы об уплате необходимых платежей, а в некоторых случаях — также разрешение (лицензию) на ввоз товара.</w:t>
      </w:r>
    </w:p>
    <w:p>
      <w:pPr>
        <w:pStyle w:val="Normal"/>
        <w:spacing w:lineRule="auto" w:line="360"/>
        <w:ind w:firstLine="720"/>
        <w:jc w:val="both"/>
        <w:rPr/>
      </w:pPr>
      <w:r>
        <w:rPr>
          <w:sz w:val="28"/>
        </w:rPr>
        <w:t>Экспорт товаров означает выпуск товаров за пределы таможенной территории РФ без их последующего ввоза. Для  осуществления выпуска, экспортер должен предъявить таможне документы о внесении требуемых платежей, а в необходимых случаях - также лицензию на вывоз товара.</w:t>
      </w:r>
    </w:p>
    <w:p>
      <w:pPr>
        <w:pStyle w:val="3"/>
        <w:tabs>
          <w:tab w:val="clear" w:pos="720"/>
        </w:tabs>
        <w:rPr/>
      </w:pPr>
      <w:r>
        <w:rPr>
          <w:szCs w:val="24"/>
        </w:rPr>
        <w:t>Транзит товаров предусматривает их перемещение между двумя таможенными пунктами РФ под таможенным контролем без взимания таможенных платежей и применения мер нетарифного регулирования. В процессе транзита товар должен оставаться в неизменном состоянии и не должен использоваться в целях извлечения прибыли. Товар должен быть доставлен в таможню назначения в установленный срок. Если этого не происходит, перевозчик обязан уплатить таможенные платежи, предусмотренные режимом выпуска для свободного обращения.</w:t>
      </w:r>
    </w:p>
    <w:p>
      <w:pPr>
        <w:pStyle w:val="Normal"/>
        <w:spacing w:lineRule="auto" w:line="360"/>
        <w:ind w:firstLine="720"/>
        <w:jc w:val="both"/>
        <w:rPr/>
      </w:pPr>
      <w:r>
        <w:rPr>
          <w:sz w:val="28"/>
        </w:rPr>
        <w:t>Реимпорт - это ввоз товара, ранее вывезенного с таможенной территории РФ. Он может быть осуществлен не позднее чем через 10 лет с даты вывоза. Товар ввозится без уплаты таможенных платежей и применения мер нетарифного регулирования, а уплаченные при вывозе таможенные платежи возвращаются владельцу товара.</w:t>
      </w:r>
    </w:p>
    <w:p>
      <w:pPr>
        <w:pStyle w:val="Normal"/>
        <w:spacing w:lineRule="auto" w:line="360"/>
        <w:ind w:firstLine="720"/>
        <w:jc w:val="both"/>
        <w:rPr/>
      </w:pPr>
      <w:r>
        <w:rPr>
          <w:sz w:val="28"/>
        </w:rPr>
        <w:t>Режим реэкспорта предусматривает вывоз товара, ранее ввезенного на таможенную территорию РФ, без взимания таможенных платежей и без применения мер нетарифного регулирования. Реэкспортируется только товар иностранного происхождения в течение 2 лет после его ввоза в Россию. Для этого при ввозе необходимо заявить, что данный товар предназначен непосредственно и исключительно для реэкспорта. Во время пребывания на таможенной территории РФ товар должен оставаться в неизменном состоянии и не использоваться в целях извлечения дохода.</w:t>
      </w:r>
    </w:p>
    <w:p>
      <w:pPr>
        <w:pStyle w:val="3"/>
        <w:tabs>
          <w:tab w:val="clear" w:pos="720"/>
        </w:tabs>
        <w:rPr/>
      </w:pPr>
      <w:r>
        <w:rPr>
          <w:szCs w:val="24"/>
        </w:rPr>
        <w:t>Таможенный склад - это режим, при котором товары, ввезенные на таможенную территорию РФ, хранятся под таможенным контролем без взимания установленных платежей и без применения к ним мер нетарифного регулирования, а товары, предназначенные для экспорта, хранятся под таможенным контролем с предоставлением льгот, предусмотренных таможенным законодательством. Территория таможенного склада является зоной таможенного контроля.  Учреждать таможенные склады имеют право различные юридические и физические лица, получившие на это лицензию от таможенных органов. При помещении товаров под режим таможенного склада взимаются сборы за таможенное оформление. Товары могут храниться на таможенном складе до 3 лет, после чего заявляются к иному таможенному режиму, чаще всего - к режиму выпуска для свободного обращения или экспорта.</w:t>
      </w:r>
    </w:p>
    <w:p>
      <w:pPr>
        <w:pStyle w:val="Normal"/>
        <w:tabs>
          <w:tab w:val="clear" w:pos="708"/>
          <w:tab w:val="left" w:pos="0" w:leader="none"/>
        </w:tabs>
        <w:spacing w:lineRule="auto" w:line="360"/>
        <w:ind w:firstLine="720"/>
        <w:jc w:val="both"/>
        <w:rPr/>
      </w:pPr>
      <w:r>
        <w:rPr>
          <w:spacing w:val="-4"/>
          <w:sz w:val="28"/>
        </w:rPr>
        <w:t>Режим свободной таможенной зоны применяется на определенной территории в соответствии с решением Правительства РФ. На территорию такой зоны иностранные товары могут ввозиться без взимания таможенных платежей и без применения мер нетарифного регулирования. Российские товары ввозятся на территорию зоны на условиях, предусмотренных таможенным режимом экспорта, однако таможенные платежи при этом не взимаются и меры нетарифного регулирования не применяются. При ввозе товаров с территории свободных таможенных зон на остальную часть таможенной территории России и при</w:t>
      </w:r>
      <w:r>
        <w:rPr>
          <w:b/>
          <w:bCs/>
          <w:spacing w:val="-4"/>
          <w:sz w:val="28"/>
        </w:rPr>
        <w:t xml:space="preserve"> </w:t>
      </w:r>
      <w:r>
        <w:rPr>
          <w:spacing w:val="-4"/>
          <w:sz w:val="28"/>
        </w:rPr>
        <w:t>их вывозе за пределы России таможенные пошлины, налоги и меры нетарифного регулирования применяются в зависимости от происхождения товаров. Товары, ввезенные на территорию свободной таможенной зоны, могут быть там переработаны, с ними разрешается беспошлинно совершать различные коммерческие операции, за исключением</w:t>
      </w:r>
      <w:r>
        <w:rPr>
          <w:b/>
          <w:bCs/>
          <w:spacing w:val="-4"/>
          <w:sz w:val="28"/>
        </w:rPr>
        <w:t xml:space="preserve"> </w:t>
      </w:r>
      <w:r>
        <w:rPr>
          <w:spacing w:val="-4"/>
          <w:sz w:val="28"/>
        </w:rPr>
        <w:t>их розничной продажи. Таможенный контроль за товарами, находящимися в свободной таможенной зоне, может осуществляться при наличии достаточных оснований.</w:t>
      </w:r>
    </w:p>
    <w:p>
      <w:pPr>
        <w:pStyle w:val="3"/>
        <w:tabs>
          <w:tab w:val="clear" w:pos="720"/>
        </w:tabs>
        <w:rPr/>
      </w:pPr>
      <w:r>
        <w:rPr>
          <w:spacing w:val="-4"/>
          <w:szCs w:val="24"/>
        </w:rPr>
        <w:t>Свободные склады могут создаваться российскими юридическими и физическими лицами по лицензии ГТК РФ. Режим свободного склада во многом аналогичен режиму свободной таможенной зоны. Сроки нахождения товаров на свободных складах не ограничиваются. С товарами, находящимися на данных складах, разрешается беспошлинно осуществлять коммерческие операции, за исключением их розничной продажи. При ликвидации свободного склада (в связи с истечением срока действия или, аннулированием лицензии либо по желанию владельца) он становится складом временного хранения.</w:t>
      </w:r>
    </w:p>
    <w:p>
      <w:pPr>
        <w:pStyle w:val="3"/>
        <w:tabs>
          <w:tab w:val="clear" w:pos="720"/>
        </w:tabs>
        <w:rPr/>
      </w:pPr>
      <w:r>
        <w:rPr>
          <w:szCs w:val="24"/>
        </w:rPr>
        <w:t>Магазины беспошлинной торговли могут открываться российскими юридическими и физическими лицами в международных портах, аэропортах и других местах по согласованию с таможенными органами. Товары, продаваемые в данных магазинах, таможенными платежами не облагаются, меры нетарифного регулирования к ним не применяются. Лицензии на открытие магазинов беспошлинной торговли выдаются в том же порядке, что и лицензии на открытие таможенных складов. Владелец магазина отчитывается перед таможенными органами о поступлении и реализации товаров.</w:t>
      </w:r>
    </w:p>
    <w:p>
      <w:pPr>
        <w:pStyle w:val="Normal"/>
        <w:spacing w:lineRule="auto" w:line="360"/>
        <w:ind w:firstLine="720"/>
        <w:jc w:val="both"/>
        <w:rPr/>
      </w:pPr>
      <w:r>
        <w:rPr>
          <w:sz w:val="28"/>
        </w:rPr>
        <w:t>Режим переработки на таможенной территории</w:t>
      </w:r>
      <w:r>
        <w:rPr>
          <w:b/>
          <w:bCs/>
          <w:sz w:val="28"/>
        </w:rPr>
        <w:t xml:space="preserve"> </w:t>
      </w:r>
      <w:r>
        <w:rPr>
          <w:sz w:val="28"/>
        </w:rPr>
        <w:t>предусматривает ввоз иностранных товаров для их переработки на территории России и последующего экспорта. При этом импортные таможенные пошлины и налоги возвращаются, экспортные пошлины при вывозе продуктов переработки не взимаются, меры нетарифного регулирования к товарам и продуктам их переработки не применяются. Операции по переработке товаров включают изготовление товара (в том числе его монтаж, сборку, подгонку под другие товары), собственно переработку и обработку, ремонт, использование некоторых товаров, которые содействуют производству продуктов переработки или облегчают его. Для ввоза каждой партии товара в данном режиме необходимо получить лицензию таможенного органа. В лицензии указывается срок переработки (не более 2 лет) и количество готового продукта, которое будет вывезено после переработки.</w:t>
      </w:r>
    </w:p>
    <w:p>
      <w:pPr>
        <w:pStyle w:val="Normal"/>
        <w:spacing w:lineRule="auto" w:line="360"/>
        <w:ind w:firstLine="720"/>
        <w:jc w:val="both"/>
        <w:rPr/>
      </w:pPr>
      <w:r>
        <w:rPr>
          <w:sz w:val="28"/>
        </w:rPr>
        <w:t>Переработка под таможенным контролем означает, что иностранные товары ввозятся на таможенную территорию РФ без взимания таможенных пошлин и налогов и без применения мер нетарифного регулирования, перерабатываются под таможенным контролем и выпускаются для свободного обращения или помещаются под иной таможенный режим. Таможенный кодекс РФ (ст. 67) запрещает использовать переработку под таможенным контролем для уклонения от соблюдения мер экономической политики и правил определения страны происхождения товаров.</w:t>
      </w:r>
    </w:p>
    <w:p>
      <w:pPr>
        <w:pStyle w:val="Normal"/>
        <w:spacing w:lineRule="auto" w:line="360"/>
        <w:ind w:firstLine="720"/>
        <w:jc w:val="both"/>
        <w:rPr/>
      </w:pPr>
      <w:r>
        <w:rPr>
          <w:sz w:val="28"/>
        </w:rPr>
        <w:t>Режим временного ввоза (вывоза) товаров предусматривает их использование на таможенной территории РФ или за ее пределами в течение установленного срока, который не должен превышать 2 лет. При этом допускается полное или частичное освобождение от таможенных пошлин и налогов, меры нетарифного регулирования не применяются. Ввозимые (вывозимые) товары должны быть возвращены обратно в неизменном состоянии (за исключением естественного износа). Осуществление этой операции требует разрешения таможенного органа. Разрешение выдается лишь в том случае, если товар может быть надежно идентифицирован.</w:t>
      </w:r>
    </w:p>
    <w:p>
      <w:pPr>
        <w:pStyle w:val="Normal"/>
        <w:spacing w:lineRule="auto" w:line="360"/>
        <w:ind w:firstLine="720"/>
        <w:jc w:val="both"/>
        <w:rPr/>
      </w:pPr>
      <w:r>
        <w:rPr>
          <w:sz w:val="28"/>
        </w:rPr>
        <w:t>Переработка вне таможенной территории</w:t>
      </w:r>
      <w:r>
        <w:rPr>
          <w:b/>
          <w:bCs/>
          <w:sz w:val="28"/>
        </w:rPr>
        <w:t xml:space="preserve"> </w:t>
      </w:r>
      <w:r>
        <w:rPr>
          <w:sz w:val="28"/>
        </w:rPr>
        <w:t>российских товаров означает</w:t>
      </w:r>
      <w:r>
        <w:rPr>
          <w:b/>
          <w:bCs/>
          <w:sz w:val="28"/>
        </w:rPr>
        <w:t xml:space="preserve"> </w:t>
      </w:r>
      <w:r>
        <w:rPr>
          <w:sz w:val="28"/>
        </w:rPr>
        <w:t>их вывоз за границу для переработки в вышеописанном смысле и последующей реализации на территории РФ. Товары в этом случае облагаются таможенными платежами, предусмотренными для экспорта. При ввозе готовой продукции на территорию России уплаченные суммы возвращаются, а товар выпускается для свободного обращения. Вывоз товаров в данном режиме требует разрешения таможенного органа.</w:t>
      </w:r>
    </w:p>
    <w:p>
      <w:pPr>
        <w:pStyle w:val="Normal"/>
        <w:spacing w:lineRule="auto" w:line="360"/>
        <w:ind w:firstLine="720"/>
        <w:jc w:val="both"/>
        <w:rPr/>
      </w:pPr>
      <w:r>
        <w:rPr>
          <w:sz w:val="28"/>
        </w:rPr>
        <w:t>Уничтожение товаров допускается с разрешения таможенного органа под таможенным контролем. Пошлины и налоги при этом не взимаются, меры нетарифного регулирования к товарам не применяются. Товары должны быть уничтожены за счет заинтересованного лица.</w:t>
      </w:r>
    </w:p>
    <w:p>
      <w:pPr>
        <w:pStyle w:val="3"/>
        <w:tabs>
          <w:tab w:val="clear" w:pos="720"/>
          <w:tab w:val="left" w:pos="0" w:leader="none"/>
        </w:tabs>
        <w:rPr/>
      </w:pPr>
      <w:r>
        <w:rPr>
          <w:szCs w:val="24"/>
        </w:rPr>
        <w:t>Отказ от товара в пользу государства также не предусматривает ни взимания таможенных пошлин и налогов, ни применения к товару мер нетарифного регулирования. Такой отказ допускается с разрешения таможенного органа. Порядок выдачи разрешения определяется ГТК.</w:t>
      </w:r>
    </w:p>
    <w:p>
      <w:pPr>
        <w:pStyle w:val="3"/>
        <w:tabs>
          <w:tab w:val="clear" w:pos="720"/>
        </w:tabs>
        <w:rPr/>
      </w:pPr>
      <w:r>
        <w:rPr>
          <w:szCs w:val="24"/>
        </w:rPr>
        <w:t>Таможенный кодекс (ст. 24) разрешает Правительству и ГТК в случае необходимости вводить дополнительные таможенные режимы. В соответствии с этой статьей установлен режим вывоза товаров для представительств РФ за рубежом. Под данный режим помещаются товары, необходимые для обеспечения потребностей российских дипломатических, консульских, торговых и иных официальных представительств. Эти товары вывозятся без взимания таможенных пошлин и без применения мер нетарифного регулирования, но уплаченные налоги при этом не возвращаются.</w:t>
      </w:r>
    </w:p>
    <w:p>
      <w:pPr>
        <w:pStyle w:val="2"/>
        <w:rPr/>
      </w:pPr>
      <w:r>
        <w:rPr/>
        <w:t xml:space="preserve"> </w:t>
      </w:r>
      <w:r>
        <w:rPr/>
        <w:tab/>
      </w:r>
      <w:r>
        <w:rPr>
          <w:spacing w:val="-4"/>
        </w:rPr>
        <w:t>Каждый из вышеперечисленных таможенных режимов предполагает стоимостное воздействие со стороны государства путем применения таможенного тарифа. При импорте и экспорте товаров к ним применяются меры тарифного регулирования в зависимости от назначения товаров.</w:t>
      </w:r>
    </w:p>
    <w:p>
      <w:pPr>
        <w:pStyle w:val="2"/>
        <w:rPr>
          <w:spacing w:val="-4"/>
        </w:rPr>
      </w:pPr>
      <w:r>
        <w:rPr>
          <w:spacing w:val="-4"/>
        </w:rPr>
      </w:r>
    </w:p>
    <w:p>
      <w:pPr>
        <w:pStyle w:val="2"/>
        <w:ind w:firstLine="720"/>
        <w:rPr>
          <w:b/>
          <w:b/>
          <w:bCs/>
          <w:spacing w:val="-4"/>
        </w:rPr>
      </w:pPr>
      <w:r>
        <w:rPr>
          <w:b/>
          <w:bCs/>
          <w:spacing w:val="-4"/>
        </w:rPr>
        <w:t>11.3. Таможенная стоимость товара</w:t>
      </w:r>
    </w:p>
    <w:p>
      <w:pPr>
        <w:pStyle w:val="Normal"/>
        <w:spacing w:lineRule="auto" w:line="360"/>
        <w:ind w:firstLine="720"/>
        <w:jc w:val="both"/>
        <w:rPr/>
      </w:pPr>
      <w:r>
        <w:rPr>
          <w:sz w:val="28"/>
        </w:rPr>
        <w:t xml:space="preserve">Сумма таможенной пошлины, подлежащая уплате, определяется в процентах от таможенной стоимости. </w:t>
      </w:r>
    </w:p>
    <w:p>
      <w:pPr>
        <w:pStyle w:val="Normal"/>
        <w:spacing w:lineRule="auto" w:line="360"/>
        <w:ind w:firstLine="720"/>
        <w:jc w:val="both"/>
        <w:rPr/>
      </w:pPr>
      <w:r>
        <w:rPr>
          <w:sz w:val="28"/>
          <w:szCs w:val="28"/>
        </w:rPr>
        <w:t xml:space="preserve">Таможенная стоимость – это стоимость, складывающаяся на рынке между независимыми продавцами и покупателями товаров, по которой данный товар может быть продан в стране назначения в момент подачи таможенной декларации. </w:t>
      </w:r>
      <w:r>
        <w:rPr>
          <w:sz w:val="28"/>
          <w:highlight w:val="yellow"/>
        </w:rPr>
        <w:t>Законом о таможенном тарифе</w:t>
      </w:r>
      <w:r>
        <w:rPr>
          <w:sz w:val="28"/>
        </w:rPr>
        <w:t xml:space="preserve"> предусмотрено шесть методов определения таможенной стоимости товара (</w:t>
      </w:r>
      <w:r>
        <w:rPr>
          <w:sz w:val="28"/>
          <w:highlight w:val="yellow"/>
        </w:rPr>
        <w:t>статья 19 закона</w:t>
      </w:r>
      <w:r>
        <w:rPr>
          <w:sz w:val="28"/>
        </w:rPr>
        <w:t xml:space="preserve">): </w:t>
      </w:r>
    </w:p>
    <w:p>
      <w:pPr>
        <w:pStyle w:val="Normal"/>
        <w:spacing w:lineRule="auto" w:line="360"/>
        <w:ind w:firstLine="708"/>
        <w:jc w:val="both"/>
        <w:rPr/>
      </w:pPr>
      <w:r>
        <w:rPr>
          <w:sz w:val="28"/>
          <w:szCs w:val="28"/>
        </w:rPr>
        <w:t>1. Оценка</w:t>
      </w:r>
      <w:r>
        <w:rPr>
          <w:b/>
          <w:bCs/>
          <w:sz w:val="28"/>
          <w:szCs w:val="28"/>
        </w:rPr>
        <w:t xml:space="preserve"> </w:t>
      </w:r>
      <w:r>
        <w:rPr>
          <w:sz w:val="28"/>
          <w:szCs w:val="28"/>
        </w:rPr>
        <w:t>по цене сделки с ввозимыми товарами. Таможенной стоимостью считается цена сделки, фактически уплаченная или подлежащая уплате за товар на момент пересечения им таможенной границы РФ. К ней добавляются следующие элементы (если они не были включены в цену ранее по условиям контракта): · расходы по доставке товара до места ввоза на территорию РФ (фрахт, страховка, расходы по погрузке и выгрузке); · расходы покупателя (упаковка); · часть стоимости тех товаров (сырья, оборудования), которые были бесплатно или по сниженным ценам предоставлены импортером для производства или продажи ввозимых им товаров; · платежи за использование объектов интеллектуальной собственности, которые импортер должен осуществить по условиям договора; · прямой или косвенный доход экспортера от дальнейших перепродаж товара в России.</w:t>
      </w:r>
    </w:p>
    <w:p>
      <w:pPr>
        <w:pStyle w:val="Normal"/>
        <w:spacing w:lineRule="auto" w:line="360"/>
        <w:ind w:firstLine="708"/>
        <w:jc w:val="both"/>
        <w:rPr/>
      </w:pPr>
      <w:r>
        <w:rPr>
          <w:sz w:val="28"/>
          <w:szCs w:val="28"/>
        </w:rPr>
        <w:t>2. Оценка по цене сделки с идентичными товарами. Таможенной стоимостью считается цена сделки с товарами, одинаковыми с ввозимыми (по физическим характеристикам, качеству и репутации на рынке, производителю и стране происхождения товаров), которые были ввезены в Россию не ранее чем за 90 дней до ввоза оцениваемых товаров. При выяснении нескольких цен сделки выбирается наименьшая.</w:t>
      </w:r>
    </w:p>
    <w:p>
      <w:pPr>
        <w:pStyle w:val="Normal"/>
        <w:spacing w:lineRule="auto" w:line="360"/>
        <w:ind w:firstLine="708"/>
        <w:jc w:val="both"/>
        <w:rPr/>
      </w:pPr>
      <w:r>
        <w:rPr>
          <w:sz w:val="28"/>
          <w:szCs w:val="28"/>
        </w:rPr>
        <w:t>3. Оценка по цене сделки с однородными товарами. Он базируется на тех же принципах, что и предыдущий. Различия в данных методах состоят в понятии идентичных и однородных товаров. Обязательным условием является, чтобы таможенная стоимость идентичных (однородных) товаров была определена по методу 1.</w:t>
      </w:r>
    </w:p>
    <w:p>
      <w:pPr>
        <w:pStyle w:val="Normal"/>
        <w:spacing w:lineRule="auto" w:line="360"/>
        <w:jc w:val="both"/>
        <w:rPr/>
      </w:pPr>
      <w:r>
        <w:rPr>
          <w:sz w:val="28"/>
        </w:rPr>
        <w:tab/>
        <w:t xml:space="preserve">4. Оценка на основе вычитания стоимости. </w:t>
        <w:tab/>
        <w:t>От цены продажи идентичных или однородных товаров на территории России отнимаются: комиссионные вознаграждения, обычные надбавки на прибыль и общие расходы по продаже, транспортные и страховые расходы, понесенные на территории РФ, а также суммы ввозных таможенных платежей.</w:t>
      </w:r>
    </w:p>
    <w:p>
      <w:pPr>
        <w:pStyle w:val="Normal"/>
        <w:spacing w:lineRule="auto" w:line="360"/>
        <w:jc w:val="both"/>
        <w:rPr/>
      </w:pPr>
      <w:r>
        <w:rPr>
          <w:sz w:val="28"/>
          <w:szCs w:val="28"/>
        </w:rPr>
        <w:tab/>
        <w:t>5. Оценка на основе сложения стоимости. Таможенная стоимость складывается из средних производственных издержек экспортера, общих затрат, связанных с продажей товаров в РФ из страны-экспортера, и прибыли, получаемой экспортером от поставки товаров.</w:t>
      </w:r>
    </w:p>
    <w:p>
      <w:pPr>
        <w:pStyle w:val="Normal"/>
        <w:spacing w:lineRule="auto" w:line="360"/>
        <w:jc w:val="both"/>
        <w:rPr/>
      </w:pPr>
      <w:r>
        <w:rPr>
          <w:sz w:val="28"/>
          <w:szCs w:val="28"/>
        </w:rPr>
        <w:tab/>
        <w:t>6. Резервный метод. Таможенная стоимость ввозимых товаров определяется с учетом мировой таможенной практики на основе предоставляемой таможенным органом информации о ценах.</w:t>
      </w:r>
    </w:p>
    <w:p>
      <w:pPr>
        <w:pStyle w:val="2"/>
        <w:rPr/>
      </w:pPr>
      <w:r>
        <w:rPr/>
        <w:tab/>
        <w:t>Основным методом определения таможенной стоимости для сделок купли-продажи является метод 1 – оценка по цене сделки с ввозимыми товарами. Если он не может быть использован, применяется один из пяти оставшихся методов. Каждый последующий метод оценки применяется только тогда, когда таможенная стоимость не может быть определена путем использования предыдущего метода.</w:t>
      </w:r>
    </w:p>
    <w:p>
      <w:pPr>
        <w:pStyle w:val="2"/>
        <w:ind w:firstLine="720"/>
        <w:rPr>
          <w:b/>
          <w:b/>
          <w:bCs/>
          <w:spacing w:val="-4"/>
        </w:rPr>
      </w:pPr>
      <w:r>
        <w:rPr>
          <w:b/>
          <w:bCs/>
          <w:spacing w:val="-4"/>
        </w:rPr>
      </w:r>
    </w:p>
    <w:p>
      <w:pPr>
        <w:pStyle w:val="2"/>
        <w:ind w:firstLine="720"/>
        <w:rPr>
          <w:b/>
          <w:b/>
          <w:bCs/>
          <w:spacing w:val="-4"/>
        </w:rPr>
      </w:pPr>
      <w:r>
        <w:rPr>
          <w:b/>
          <w:bCs/>
          <w:spacing w:val="-4"/>
        </w:rPr>
        <w:t>11.4. Таможенные платежи</w:t>
      </w:r>
    </w:p>
    <w:p>
      <w:pPr>
        <w:pStyle w:val="Normal"/>
        <w:spacing w:lineRule="auto" w:line="360"/>
        <w:ind w:firstLine="720"/>
        <w:jc w:val="both"/>
        <w:rPr/>
      </w:pPr>
      <w:r>
        <w:rPr>
          <w:bCs/>
          <w:sz w:val="28"/>
        </w:rPr>
        <w:t>Таможенный тариф</w:t>
      </w:r>
      <w:r>
        <w:rPr>
          <w:b/>
          <w:sz w:val="28"/>
        </w:rPr>
        <w:t xml:space="preserve"> </w:t>
      </w:r>
      <w:r>
        <w:rPr>
          <w:sz w:val="28"/>
        </w:rPr>
        <w:t xml:space="preserve">в зависимости от  конкретного контекста имеет три различных смысла и определения: - с точки зрения международной макроэкономики таможенный тариф - это инструмент торговой политики и государственного регулирования внутреннего рынка при его взаимодействии с мировым рынком; - с точки зрения внешнеэкономической практики таможенный тариф - это 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 - с точки зрения экономического анализа таможенный тариф - это  конкретная ставка таможенной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 </w:t>
      </w:r>
    </w:p>
    <w:p>
      <w:pPr>
        <w:pStyle w:val="21"/>
        <w:spacing w:lineRule="auto" w:line="360"/>
        <w:ind w:left="0" w:firstLine="720"/>
        <w:rPr/>
      </w:pPr>
      <w:r>
        <w:rPr>
          <w:sz w:val="28"/>
        </w:rPr>
        <w:t>Цели таможенно-тарифного регулирования импорта:  протекционистская политика, т.е. защита национальных производителей от иностранных конкурентов на внутреннем рынке;  регулирование потребления продукции, которая не производится в стране или производится в недостаточном количестве;  обеспечение поступления финансовых средств в федеральный  бюджет.</w:t>
      </w:r>
    </w:p>
    <w:p>
      <w:pPr>
        <w:pStyle w:val="Normal"/>
        <w:spacing w:lineRule="auto" w:line="360"/>
        <w:ind w:firstLine="720"/>
        <w:jc w:val="both"/>
        <w:rPr/>
      </w:pPr>
      <w:r>
        <w:rPr>
          <w:sz w:val="28"/>
        </w:rPr>
        <w:t>Тарифное регулирование импорта осуществляется с помощью импортных таможенных пошлин и таможенных льгот. Традиционной формой регулирования внешней торговли является таможенная пошлина. Импортные таможенные пошлины существуют во всех государствах</w:t>
      </w:r>
      <w:r>
        <w:rPr>
          <w:b/>
          <w:bCs/>
          <w:sz w:val="28"/>
        </w:rPr>
        <w:t xml:space="preserve">, </w:t>
      </w:r>
      <w:r>
        <w:rPr>
          <w:sz w:val="28"/>
        </w:rPr>
        <w:t>экспортные применяются редко, т.к. государство стремится помочь своим фирмам выйти на зарубежные рынки. В большинстве развитых стран минимальными пошлинами облагаются сырье, средними – полуфабрикаты и большими – готовые изделия. Тарифная политика должна реагировать на изменения в национальной и мировой экономике, регулярно пересматривать тарифы. Для координации этих действий разных стран создана всемирная таможенная организация – Совет таможенного сотрудничества (с 1992 г. в него входит и Россия). Совет разработал для своих участников (132 страны) Гармонизированную систему описания и кодирования товаров. С 1988 г. она лежит в основе Товарной номенклатуры ВЭД, введенной в России с 1992 г. Номенклатура включает 97 групп товаров. Каждому из них присваивается свой код из 10 знаков.</w:t>
      </w:r>
    </w:p>
    <w:p>
      <w:pPr>
        <w:pStyle w:val="2"/>
        <w:rPr/>
      </w:pPr>
      <w:r>
        <w:rPr/>
        <w:tab/>
        <w:t>Система описания и кодирования товаров является основой построения таможенных тарифов. Классификационная схема имеет сквозное цифровое кодирование, где первые две цифры обозначают группу товаров, а каждые последующие пары цифр соответственно: место товара внутри группы (товарную позицию), затем внутри товарной позиции (субпозицию), и т.д. В России и странах СНГ принята 10-значная система кодирования товаров, которая отражена в справочнике товарной номенклатуры внешнеэкономической деятельности стран СНГ (ТН ВЭД СНГ).</w:t>
      </w:r>
    </w:p>
    <w:p>
      <w:pPr>
        <w:pStyle w:val="2"/>
        <w:rPr/>
      </w:pPr>
      <w:r>
        <w:rPr/>
        <w:tab/>
        <w:t>В соответствии с избранным таможенным режимом до или одновременно с подачей таможенной декларации взимаются таможенные платежи. К таможенным платежам относятся:</w:t>
      </w:r>
    </w:p>
    <w:p>
      <w:pPr>
        <w:pStyle w:val="Normal"/>
        <w:spacing w:lineRule="auto" w:line="360"/>
        <w:jc w:val="both"/>
        <w:rPr/>
      </w:pPr>
      <w:r>
        <w:rPr>
          <w:sz w:val="28"/>
          <w:szCs w:val="28"/>
        </w:rPr>
        <w:tab/>
        <w:t>Сборы за таможенное оформление</w:t>
      </w:r>
      <w:r>
        <w:rPr>
          <w:b/>
          <w:bCs/>
          <w:sz w:val="28"/>
          <w:szCs w:val="28"/>
        </w:rPr>
        <w:t xml:space="preserve"> </w:t>
      </w:r>
      <w:r>
        <w:rPr>
          <w:sz w:val="28"/>
          <w:szCs w:val="28"/>
        </w:rPr>
        <w:t>при ввозе и вывозе товаров в размере 0,15% от таможенной стоимости (при этом 0,1% - уплачивается в рублях, а 0,05% - в валюте контракта). В некоторых случаях сборы за таможенное оформление не взимаются (грузы гуманитарной помощи, товаров, помещаемых под таможенный режим отказа в пользу государства, наличной валюты РФ и др.) В других случаях сборы за таможенное оформление взимаются в увеличенном размере (ценные бумаги, режим транзита и др.).</w:t>
      </w:r>
    </w:p>
    <w:p>
      <w:pPr>
        <w:pStyle w:val="2"/>
        <w:rPr/>
      </w:pPr>
      <w:r>
        <w:rPr/>
        <w:tab/>
        <w:t>Таможенные пошлины – обязательный взнос, взимаемый таможенными тарифами РФ при ввозе товаров на таможенную территорию страны или вывозе товара с этой территории и являющийся неотъемлемым условием такого ввоза или вывоза. Таможенные пошлины классифицируются по следующим признакам:</w:t>
      </w:r>
    </w:p>
    <w:p>
      <w:pPr>
        <w:pStyle w:val="2"/>
        <w:rPr/>
      </w:pPr>
      <w:r>
        <w:rPr/>
        <w:t>- по объекту взимания: · импортные (ввозные); · экспортные (вывозные); · транзитные – пошлины такого рода российским законодательством не предусмотрены;</w:t>
      </w:r>
    </w:p>
    <w:p>
      <w:pPr>
        <w:pStyle w:val="Normal"/>
        <w:spacing w:lineRule="auto" w:line="360"/>
        <w:jc w:val="both"/>
        <w:rPr/>
      </w:pPr>
      <w:r>
        <w:rPr>
          <w:sz w:val="28"/>
          <w:szCs w:val="28"/>
        </w:rPr>
        <w:t>- по способу исчисления: · адвалорные</w:t>
      </w:r>
      <w:r>
        <w:rPr>
          <w:b/>
          <w:bCs/>
          <w:sz w:val="28"/>
          <w:szCs w:val="28"/>
        </w:rPr>
        <w:t xml:space="preserve"> </w:t>
      </w:r>
      <w:r>
        <w:rPr>
          <w:sz w:val="28"/>
          <w:szCs w:val="28"/>
        </w:rPr>
        <w:t>– устанавливаются в процентах к таможенной стоимости облагаемых товаров. Величина поступлений в бюджет от их взимания находится в зависимости от колебаний и конъюнктуры товарного рынка; · специфические – начисляются в установленном денежном размере за единицу облагаемых товаров (с веса, объема, штуки товара). Размеры специфических пошлин не зависят от уровня товарных цен и поступления в бюджет не уменьшаются в случае резкого их падения. Кроме того, применение специфических пошлин позволяет бороться с уклонением от уплаты таможенных платежей путем занижения фактурных цен на импортные и экспортные товары; · комбинированные (смешанные) – сочетают в себе адвалорный и специфический принципы обложения;</w:t>
      </w:r>
    </w:p>
    <w:p>
      <w:pPr>
        <w:pStyle w:val="Normal"/>
        <w:spacing w:lineRule="auto" w:line="360"/>
        <w:jc w:val="both"/>
        <w:rPr/>
      </w:pPr>
      <w:r>
        <w:rPr>
          <w:sz w:val="28"/>
          <w:szCs w:val="28"/>
        </w:rPr>
        <w:t>- по характеру: · антидемпинговые; · компенсационные; · сезонные и протекционистские;</w:t>
      </w:r>
    </w:p>
    <w:p>
      <w:pPr>
        <w:pStyle w:val="Normal"/>
        <w:spacing w:lineRule="auto" w:line="360"/>
        <w:jc w:val="both"/>
        <w:rPr/>
      </w:pPr>
      <w:r>
        <w:rPr>
          <w:sz w:val="28"/>
          <w:szCs w:val="28"/>
        </w:rPr>
        <w:t>- по происхождению: · автономные; · конвенционные; · преференциальные;</w:t>
      </w:r>
    </w:p>
    <w:p>
      <w:pPr>
        <w:pStyle w:val="Normal"/>
        <w:spacing w:lineRule="auto" w:line="360"/>
        <w:jc w:val="both"/>
        <w:rPr>
          <w:sz w:val="28"/>
          <w:szCs w:val="28"/>
        </w:rPr>
      </w:pPr>
      <w:r>
        <w:rPr>
          <w:sz w:val="28"/>
          <w:szCs w:val="28"/>
        </w:rPr>
        <w:t>- по типам ставок: · постоянные; · переменные;</w:t>
      </w:r>
    </w:p>
    <w:p>
      <w:pPr>
        <w:pStyle w:val="Normal"/>
        <w:spacing w:lineRule="auto" w:line="360"/>
        <w:jc w:val="both"/>
        <w:rPr>
          <w:sz w:val="28"/>
          <w:szCs w:val="28"/>
        </w:rPr>
      </w:pPr>
      <w:r>
        <w:rPr>
          <w:sz w:val="28"/>
          <w:szCs w:val="28"/>
        </w:rPr>
        <w:t>- по способу вычисления: · номинальные; · эффективные.</w:t>
      </w:r>
    </w:p>
    <w:p>
      <w:pPr>
        <w:pStyle w:val="Heading2"/>
        <w:ind w:firstLine="720"/>
        <w:rPr/>
      </w:pPr>
      <w:r>
        <w:rPr>
          <w:bCs/>
        </w:rPr>
        <w:t>Виды таможенных пошлин</w:t>
      </w:r>
      <w:r>
        <w:rPr/>
        <w:t xml:space="preserve"> приведены в таблице 11.2</w:t>
      </w:r>
    </w:p>
    <w:p>
      <w:pPr>
        <w:pStyle w:val="Normal"/>
        <w:ind w:firstLine="567"/>
        <w:jc w:val="right"/>
        <w:rPr/>
      </w:pPr>
      <w:r>
        <w:rPr/>
        <w:t xml:space="preserve">Таблица 11.2 </w:t>
      </w:r>
    </w:p>
    <w:tbl>
      <w:tblPr>
        <w:tblW w:w="9360" w:type="dxa"/>
        <w:jc w:val="left"/>
        <w:tblInd w:w="-7" w:type="dxa"/>
        <w:tblLayout w:type="fixed"/>
        <w:tblCellMar>
          <w:top w:w="0" w:type="dxa"/>
          <w:left w:w="108" w:type="dxa"/>
          <w:bottom w:w="0" w:type="dxa"/>
          <w:right w:w="108" w:type="dxa"/>
        </w:tblCellMar>
      </w:tblPr>
      <w:tblGrid>
        <w:gridCol w:w="2175"/>
        <w:gridCol w:w="2490"/>
        <w:gridCol w:w="2535"/>
        <w:gridCol w:w="2160"/>
      </w:tblGrid>
      <w:tr>
        <w:trPr>
          <w:trHeight w:val="65"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pPr>
            <w:r>
              <w:rPr/>
              <w:t>По способу взима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ческие</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t>Адвалор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Комбинированные</w:t>
            </w:r>
          </w:p>
        </w:tc>
      </w:tr>
      <w:tr>
        <w:trPr>
          <w:trHeight w:val="63"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pPr>
            <w:r>
              <w:rPr/>
              <w:t>По объекту обложе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pPr>
            <w:r>
              <w:rPr/>
              <w:t>Импортные</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орт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Транзитные</w:t>
            </w:r>
          </w:p>
        </w:tc>
      </w:tr>
      <w:tr>
        <w:trPr>
          <w:trHeight w:val="63"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pPr>
            <w:r>
              <w:rPr/>
              <w:t>По характеру</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pPr>
            <w:r>
              <w:rPr/>
              <w:t>Сезонные</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t>Антидемпинговы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енсационные</w:t>
            </w:r>
          </w:p>
        </w:tc>
      </w:tr>
      <w:tr>
        <w:trPr>
          <w:trHeight w:val="63"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pPr>
            <w:r>
              <w:rPr/>
              <w:t>По происхождению</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номные</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t>Конвенцион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Преференциальные</w:t>
            </w:r>
          </w:p>
        </w:tc>
      </w:tr>
      <w:tr>
        <w:trPr>
          <w:trHeight w:val="63"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ипам ставок</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янные</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мен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3" w:hRule="atLeast"/>
        </w:trPr>
        <w:tc>
          <w:tcPr>
            <w:tcW w:w="2175" w:type="dxa"/>
            <w:tcBorders>
              <w:top w:val="single" w:sz="6" w:space="0" w:color="000000"/>
              <w:left w:val="single" w:sz="6" w:space="0" w:color="000000"/>
              <w:bottom w:val="single" w:sz="6" w:space="0" w:color="000000"/>
              <w:right w:val="single" w:sz="6" w:space="0" w:color="000000"/>
            </w:tcBorders>
          </w:tcPr>
          <w:p>
            <w:pPr>
              <w:pStyle w:val="Normal"/>
              <w:jc w:val="both"/>
              <w:rPr/>
            </w:pPr>
            <w:r>
              <w:rPr/>
              <w:t>По способу вычисления</w:t>
            </w:r>
          </w:p>
        </w:tc>
        <w:tc>
          <w:tcPr>
            <w:tcW w:w="24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оминальные </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both"/>
              <w:rPr/>
            </w:pPr>
            <w:r>
              <w:rPr/>
              <w:t>Эффектив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Normal"/>
        <w:jc w:val="both"/>
        <w:rPr>
          <w:sz w:val="28"/>
          <w:szCs w:val="28"/>
        </w:rPr>
      </w:pPr>
      <w:r>
        <w:rPr>
          <w:sz w:val="28"/>
          <w:szCs w:val="28"/>
        </w:rPr>
      </w:r>
    </w:p>
    <w:p>
      <w:pPr>
        <w:pStyle w:val="3"/>
        <w:rPr/>
      </w:pPr>
      <w:r>
        <w:rPr/>
        <w:t>Экономическими функциями таможенных пошлин являются следующие: - фискальная (пополнение государственного бюджета); - протекционистская (в качестве защитной меры, обеспечивающей безопасность внутреннего рынка и экономики страны в целом); - преференциальная (в качестве инструмента, стимулирующего отечественных производителей); - уравнительная (для сохранения баланса спроса и предложения товаров на внутреннем рынке).</w:t>
      </w:r>
    </w:p>
    <w:p>
      <w:pPr>
        <w:pStyle w:val="Normal1"/>
        <w:keepNext w:val="true"/>
        <w:spacing w:lineRule="auto" w:line="360"/>
        <w:ind w:firstLine="720"/>
        <w:jc w:val="both"/>
        <w:rPr/>
      </w:pPr>
      <w:r>
        <w:rPr>
          <w:sz w:val="28"/>
        </w:rPr>
        <w:t>В соответствии с законом РФ «О таможенном тарифе» от импортной пошлины освобождаются:</w:t>
      </w:r>
    </w:p>
    <w:p>
      <w:pPr>
        <w:pStyle w:val="Normal1"/>
        <w:keepNext w:val="true"/>
        <w:spacing w:lineRule="auto" w:line="360"/>
        <w:ind w:firstLine="567"/>
        <w:jc w:val="both"/>
        <w:rPr>
          <w:sz w:val="28"/>
        </w:rPr>
      </w:pPr>
      <w:r>
        <w:rPr>
          <w:sz w:val="28"/>
        </w:rPr>
        <w:t>а) транспортные средства, осуществляющие международные перевозки;</w:t>
      </w:r>
    </w:p>
    <w:p>
      <w:pPr>
        <w:pStyle w:val="Normal1"/>
        <w:keepNext w:val="true"/>
        <w:spacing w:lineRule="auto" w:line="360"/>
        <w:ind w:firstLine="567"/>
        <w:jc w:val="both"/>
        <w:rPr/>
      </w:pPr>
      <w:r>
        <w:rPr>
          <w:sz w:val="28"/>
        </w:rPr>
        <w:t>б) предметы материально-технического снабжения, ввозимые на  территорию РФ для российских судов, ведущих морской промысел;</w:t>
      </w:r>
    </w:p>
    <w:p>
      <w:pPr>
        <w:pStyle w:val="Normal1"/>
        <w:keepNext w:val="true"/>
        <w:spacing w:lineRule="auto" w:line="360"/>
        <w:ind w:firstLine="567"/>
        <w:jc w:val="both"/>
        <w:rPr/>
      </w:pPr>
      <w:r>
        <w:rPr>
          <w:sz w:val="28"/>
        </w:rPr>
        <w:t>в) товары, ввозимые для официального или личного пользования  представителями иностранных государств, имеющими право на  беспошлинный ввоз на основании международных соглашений  РФ;</w:t>
      </w:r>
    </w:p>
    <w:p>
      <w:pPr>
        <w:pStyle w:val="Normal1"/>
        <w:keepNext w:val="true"/>
        <w:spacing w:lineRule="auto" w:line="360"/>
        <w:ind w:firstLine="567"/>
        <w:jc w:val="both"/>
        <w:rPr/>
      </w:pPr>
      <w:r>
        <w:rPr>
          <w:sz w:val="28"/>
        </w:rPr>
        <w:t xml:space="preserve">г) товары, ввозимые в качестве гуманитарной помощи, в целях  ликвидации последствий аварий и катастроф, учебные пособия  для бесплатных учебных, дошкольных и лечебных учреждений;  </w:t>
      </w:r>
    </w:p>
    <w:p>
      <w:pPr>
        <w:pStyle w:val="Normal1"/>
        <w:keepNext w:val="true"/>
        <w:spacing w:lineRule="auto" w:line="360"/>
        <w:ind w:firstLine="567"/>
        <w:jc w:val="both"/>
        <w:rPr/>
      </w:pPr>
      <w:r>
        <w:rPr>
          <w:sz w:val="28"/>
        </w:rPr>
        <w:t>д) товары, ввозимые в качестве безвозмездной помощи по линии государств, правительств, международных организаций;</w:t>
      </w:r>
    </w:p>
    <w:p>
      <w:pPr>
        <w:pStyle w:val="3"/>
        <w:rPr/>
      </w:pPr>
      <w:r>
        <w:rPr/>
        <w:t>е) товары, перемещаемые в режиме транзита через территорию РФ.</w:t>
      </w:r>
    </w:p>
    <w:p>
      <w:pPr>
        <w:pStyle w:val="Normal"/>
        <w:spacing w:lineRule="auto" w:line="360"/>
        <w:jc w:val="both"/>
        <w:rPr/>
      </w:pPr>
      <w:r>
        <w:rPr>
          <w:sz w:val="28"/>
        </w:rPr>
        <w:tab/>
        <w:t xml:space="preserve">Акцизы – косвенные налоги, включаемые в цену товара и оплачиваемые покупателем. Ставки акцизов утверждаются Правительством Российской Федерации и устанавливаются в процентах от таможенной стоимости товаров. К числу товаров, подлежащих обложению акцизами при импорте, относят винно-водочные и табачные изделия, драгоценные камни, ювелирные изделия, легковые автомобили. Налогооблагаемой базой при исчислении акциза является таможенная стоимость товара, увеличенная на сумму таможенной пошлины и таможенных сборов. </w:t>
      </w:r>
      <w:r>
        <w:rPr>
          <w:sz w:val="28"/>
          <w:szCs w:val="28"/>
        </w:rPr>
        <w:t>При экспорте акцизами облагаются преимущественно товары сырьевой группы (нефть, природный газ, каменный уголь), а также драгоценные металлы, алмазы.</w:t>
      </w:r>
    </w:p>
    <w:p>
      <w:pPr>
        <w:pStyle w:val="2"/>
        <w:rPr/>
      </w:pPr>
      <w:r>
        <w:rPr/>
        <w:tab/>
        <w:t>Налог на добавленную стоимость (НДС) оплачивается на ввозимые товары в тех же размерах, что и товары российского производства. Вывозимые товары освобождаются от уплаты НДС, а ранее уплаченные суммы подлежат возврату или бухгалтерскому зачету. При исчислении НДС налогооблагаемую базу составляет сумма таможенной стоимости таможенной пошлины и акциза.</w:t>
      </w:r>
    </w:p>
    <w:p>
      <w:pPr>
        <w:pStyle w:val="3"/>
        <w:rPr/>
      </w:pPr>
      <w:r>
        <w:rPr/>
        <w:t>Таможенные платежи взимаются в рублях или в иностранной валюте и поступают в федеральный бюджет.</w:t>
      </w:r>
    </w:p>
    <w:p>
      <w:pPr>
        <w:pStyle w:val="3"/>
        <w:rPr/>
      </w:pPr>
      <w:r>
        <w:rPr/>
      </w:r>
    </w:p>
    <w:p>
      <w:pPr>
        <w:pStyle w:val="3"/>
        <w:rPr>
          <w:b/>
          <w:b/>
          <w:bCs/>
        </w:rPr>
      </w:pPr>
      <w:r>
        <w:rPr>
          <w:b/>
          <w:bCs/>
        </w:rPr>
        <w:t>11.5. Происхождение и сертификация товаров</w:t>
      </w:r>
    </w:p>
    <w:p>
      <w:pPr>
        <w:pStyle w:val="Normal1"/>
        <w:spacing w:lineRule="auto" w:line="360"/>
        <w:ind w:firstLine="567"/>
        <w:jc w:val="both"/>
        <w:rPr/>
      </w:pPr>
      <w:r>
        <w:rPr>
          <w:sz w:val="28"/>
        </w:rPr>
        <w:t>Страной происхождения товара считается страна, в которой товар был полностью произведен или подвергнут достаточной переработке. Существует список товаров, которые считаются произведенными в данной стране. К ним относятся: - полезные ископаемые; - растительная продукция; - животные; - товары, произведенные в данной стране исключительно из продукции, произведенной полностью в стране. В случае, когда в производстве товара участвую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определены в указании ГТК.</w:t>
      </w:r>
    </w:p>
    <w:p>
      <w:pPr>
        <w:pStyle w:val="Normal1"/>
        <w:keepNext w:val="true"/>
        <w:spacing w:lineRule="auto" w:line="360"/>
        <w:ind w:firstLine="567"/>
        <w:jc w:val="both"/>
        <w:rPr/>
      </w:pPr>
      <w:r>
        <w:rPr>
          <w:sz w:val="28"/>
        </w:rPr>
        <w:t xml:space="preserve">Так как от страны происхождения товара зависит размер ставки импортной пошлины, то в подтверждение происхождения товара из данной страны таможенный орган РФ может требовать сертификат о происхождении товара. Сертификат является основанием для таможни снизить ставки импортных таможенных пошлин и освободить от уплаты импортных пошлин. Тарифные преференции предоставляются без предъявления сертификата о происхождении товара только при соблюдении правил  «прямой отгрузки и непосредственной закупки».  Непосредственная закупка - товар приобретается импортером у  фирмы, зарегистрированной в стране, пользующейся тарифными  преференциями. Прямая отгрузка - отгрузка из страны, пользующейся тарифными  преференциями, непосредственно в РФ. Если стоимость товара до 5000 $ , предоставление сертификата происхождения не требуется. Страну происхождения указывает экспортер. </w:t>
      </w:r>
    </w:p>
    <w:p>
      <w:pPr>
        <w:pStyle w:val="Normal1"/>
        <w:keepNext w:val="true"/>
        <w:spacing w:lineRule="auto" w:line="360"/>
        <w:ind w:firstLine="567"/>
        <w:jc w:val="both"/>
        <w:rPr>
          <w:sz w:val="28"/>
        </w:rPr>
      </w:pPr>
      <w:r>
        <w:rPr>
          <w:sz w:val="28"/>
          <w:szCs w:val="28"/>
        </w:rPr>
        <w:t xml:space="preserve">Сертификат о происхождении товара, выдается компетентным органом страны-экспортера. </w:t>
      </w:r>
      <w:r>
        <w:rPr>
          <w:sz w:val="28"/>
        </w:rPr>
        <w:t xml:space="preserve">В мировой торговой практике сертификаты происхождения товаров выдают торгово-промышленные палаты. </w:t>
      </w:r>
      <w:r>
        <w:rPr>
          <w:sz w:val="28"/>
          <w:szCs w:val="28"/>
        </w:rPr>
        <w:t xml:space="preserve">Предоставление тарифных преференций производится на основании сертификата происхождения по форме “А” (для стран дальнего зарубежья) и по форме СТ1 (для стран СНГ). </w:t>
      </w:r>
    </w:p>
    <w:p>
      <w:pPr>
        <w:pStyle w:val="TextBodyIndent"/>
        <w:rPr>
          <w:sz w:val="28"/>
          <w:szCs w:val="28"/>
        </w:rPr>
      </w:pPr>
      <w:r>
        <w:rPr>
          <w:sz w:val="28"/>
          <w:szCs w:val="28"/>
        </w:rPr>
        <w:t>Сертификация импортируемых товаров.</w:t>
      </w:r>
      <w:r>
        <w:rPr>
          <w:b/>
          <w:bCs/>
          <w:sz w:val="28"/>
          <w:szCs w:val="28"/>
        </w:rPr>
        <w:t xml:space="preserve"> </w:t>
      </w:r>
      <w:r>
        <w:rPr>
          <w:sz w:val="28"/>
        </w:rPr>
        <w:t xml:space="preserve">Сертификация введена в России в соответствии с законом РФ «О защите прав потребителей».  Перечень товаров, подлежащих обязательной сертификации разрабатывается Госстандартом совместно с ГТК. </w:t>
      </w:r>
      <w:r>
        <w:rPr>
          <w:sz w:val="28"/>
          <w:szCs w:val="28"/>
        </w:rPr>
        <w:t xml:space="preserve">В первую очередь, это касается товаров, от качества которых зависят здоровье и жизнь человека, состояние окружающей среды: </w:t>
      </w:r>
      <w:r>
        <w:rPr>
          <w:sz w:val="28"/>
        </w:rPr>
        <w:t>продукты питания, ряд машин и оборудования, бытовая техника, одежда, детские вещи.</w:t>
      </w:r>
    </w:p>
    <w:p>
      <w:pPr>
        <w:pStyle w:val="2"/>
        <w:rPr/>
      </w:pPr>
      <w:r>
        <w:rPr/>
        <w:tab/>
        <w:t>Для промышленных товаров сертификат соответствия выдается на основании проверок, испытаний и контроля качества, произведенных непосредственно в системе Госстандарта, либо в аккредитованных при нем лабораториях и испытательных центрах. Для пищевкусовых товаров и лекарственных средств выдача сертификата осуществляется на основании заключений соответствующих министерств.</w:t>
      </w:r>
    </w:p>
    <w:p>
      <w:pPr>
        <w:pStyle w:val="TextBodyIndent"/>
        <w:rPr/>
      </w:pPr>
      <w:r>
        <w:rPr>
          <w:sz w:val="28"/>
        </w:rPr>
        <w:t>Сертификации уделяется на таможне большое внимание. В первую очередь проверяется сертификат качества, который предъявляется на таможне вместе с другими документами. Работники таможни проверяют подписи и печати на копии сертификата и полномочия органа на его выдачу.</w:t>
      </w:r>
    </w:p>
    <w:p>
      <w:pPr>
        <w:pStyle w:val="Normal"/>
        <w:spacing w:lineRule="auto" w:line="360"/>
        <w:ind w:firstLine="708"/>
        <w:jc w:val="both"/>
        <w:rPr/>
      </w:pPr>
      <w:r>
        <w:rPr>
          <w:sz w:val="28"/>
        </w:rPr>
        <w:t>Сертификация</w:t>
      </w:r>
      <w:r>
        <w:rPr>
          <w:b/>
          <w:bCs/>
          <w:sz w:val="28"/>
        </w:rPr>
        <w:t xml:space="preserve"> </w:t>
      </w:r>
      <w:r>
        <w:rPr>
          <w:sz w:val="28"/>
        </w:rPr>
        <w:t>показывает соответствие товара требованиям международных норм и стандартов. Сертификат защищает интересы покупателя, защищая его от дефектных или вредных товаров. В систему сертификации входит более 50-ти стран.</w:t>
      </w:r>
    </w:p>
    <w:p>
      <w:pPr>
        <w:pStyle w:val="Normal"/>
        <w:spacing w:lineRule="auto" w:line="360"/>
        <w:ind w:firstLine="708"/>
        <w:jc w:val="both"/>
        <w:rPr/>
      </w:pPr>
      <w:r>
        <w:rPr>
          <w:sz w:val="28"/>
        </w:rPr>
        <w:t>Сертификат соответствия – говорит о соответствии данного товара стандартам и техническим условиям</w:t>
      </w:r>
      <w:r>
        <w:rPr>
          <w:b/>
          <w:bCs/>
          <w:sz w:val="28"/>
        </w:rPr>
        <w:t xml:space="preserve">. </w:t>
      </w:r>
      <w:r>
        <w:rPr>
          <w:sz w:val="28"/>
        </w:rPr>
        <w:t xml:space="preserve">Он может быть двухсторонним, многосторонним (включать несколько стран) и международным (весь мир). </w:t>
      </w:r>
    </w:p>
    <w:p>
      <w:pPr>
        <w:pStyle w:val="Normal"/>
        <w:spacing w:lineRule="auto" w:line="360"/>
        <w:ind w:firstLine="720"/>
        <w:jc w:val="both"/>
        <w:rPr/>
      </w:pPr>
      <w:r>
        <w:rPr>
          <w:sz w:val="28"/>
        </w:rPr>
        <w:t>По юридическому статусу сертификаты делятся на добровольные и обязательные. Добровольные сертификаты</w:t>
      </w:r>
      <w:r>
        <w:rPr>
          <w:b/>
          <w:bCs/>
          <w:sz w:val="28"/>
        </w:rPr>
        <w:t xml:space="preserve"> </w:t>
      </w:r>
      <w:r>
        <w:rPr>
          <w:sz w:val="28"/>
        </w:rPr>
        <w:t>создает сам производитель. Они подчинены следующим условиям: - Точные и полные требования к изделию (стандарты, технические условия, условия поставки). - Высокий уровень испытаний контроля качества. - Ответственность изготовителей за качество сертификации.</w:t>
      </w:r>
    </w:p>
    <w:p>
      <w:pPr>
        <w:pStyle w:val="2"/>
        <w:ind w:firstLine="720"/>
        <w:rPr/>
      </w:pPr>
      <w:r>
        <w:rPr>
          <w:szCs w:val="24"/>
        </w:rPr>
        <w:t xml:space="preserve">Однако предпочтение отдается сертификации, проводимой третьей стороной (посредниками). В рамках ВТО (Всемирной торговой организации) разработана система сертификации.     </w:t>
      </w:r>
    </w:p>
    <w:p>
      <w:pPr>
        <w:pStyle w:val="2"/>
        <w:ind w:firstLine="708"/>
        <w:rPr/>
      </w:pPr>
      <w:r>
        <w:rPr>
          <w:szCs w:val="24"/>
        </w:rPr>
        <w:t>На товар, прошедший сертификацию, ставится клеймо, выдается сертификат и лицензия на маркировку продукции.</w:t>
      </w:r>
    </w:p>
    <w:p>
      <w:pPr>
        <w:pStyle w:val="Normal"/>
        <w:spacing w:lineRule="auto" w:line="360"/>
        <w:ind w:firstLine="708"/>
        <w:jc w:val="both"/>
        <w:rPr/>
      </w:pPr>
      <w:r>
        <w:rPr>
          <w:spacing w:val="-4"/>
          <w:sz w:val="28"/>
        </w:rPr>
        <w:t>Правительства утверждают стандарты на экспортную продукцию, что обеспечивает ее авторитет за рубежом. Таможни проверкой наличия сертификатов гарантируют качество импортируемых товаров, насыщающих внутренний рынок. В России признаются сертификаты соответствия, выданные швейцарской группой СГС, международной электрической комиссией. Соглашения о взаимном признании сертификатов, удостоверяющих безопасность изделий, заключены Россией с Германией, Францией, Китаем и Сингапуром.</w:t>
      </w:r>
    </w:p>
    <w:p>
      <w:pPr>
        <w:pStyle w:val="Normal"/>
        <w:spacing w:lineRule="auto" w:line="360"/>
        <w:ind w:firstLine="708"/>
        <w:jc w:val="both"/>
        <w:rPr>
          <w:b/>
          <w:b/>
          <w:bCs/>
          <w:spacing w:val="-4"/>
          <w:sz w:val="28"/>
        </w:rPr>
      </w:pPr>
      <w:r>
        <w:rPr>
          <w:b/>
          <w:bCs/>
          <w:spacing w:val="-4"/>
          <w:sz w:val="28"/>
        </w:rPr>
      </w:r>
    </w:p>
    <w:p>
      <w:pPr>
        <w:pStyle w:val="Normal"/>
        <w:spacing w:lineRule="auto" w:line="360"/>
        <w:ind w:firstLine="708"/>
        <w:jc w:val="both"/>
        <w:rPr>
          <w:b/>
          <w:b/>
          <w:bCs/>
          <w:spacing w:val="-4"/>
          <w:sz w:val="28"/>
        </w:rPr>
      </w:pPr>
      <w:r>
        <w:rPr>
          <w:b/>
          <w:bCs/>
          <w:spacing w:val="-4"/>
          <w:sz w:val="28"/>
        </w:rPr>
        <w:t>11.6. Таможенное оформление. Валютный контроль</w:t>
      </w:r>
    </w:p>
    <w:p>
      <w:pPr>
        <w:pStyle w:val="Normal"/>
        <w:spacing w:lineRule="auto" w:line="360"/>
        <w:ind w:firstLine="720"/>
        <w:jc w:val="both"/>
        <w:rPr/>
      </w:pPr>
      <w:r>
        <w:rPr>
          <w:sz w:val="28"/>
        </w:rPr>
        <w:t>Таможенное оформление.</w:t>
      </w:r>
      <w:r>
        <w:rPr>
          <w:b/>
          <w:bCs/>
          <w:sz w:val="28"/>
        </w:rPr>
        <w:t xml:space="preserve"> </w:t>
      </w:r>
      <w:r>
        <w:rPr>
          <w:sz w:val="28"/>
        </w:rPr>
        <w:t>Для таможенного оформления ввозимого или вывозимого товара необходимо уведомить таможню о доставке товара в отведенное для него место и представить ей следующие документы: - грузовую таможенную декларацию; - внешнеторговый контракт; - для лицензируемых товаров - лицензию; - для товаров, подлежащих контролю различных государственных органов, — разрешение этих органов; - платежные документы, подтверждающие уплату таможенных пошлин, налогов и сборов за таможенное оформление, либо документы, содержащие гарантии их уплаты в установленном порядке; - оригинал или заверенная копия паспорта сделки, оформленного экспортером в уполномоченном банке.</w:t>
      </w:r>
    </w:p>
    <w:p>
      <w:pPr>
        <w:pStyle w:val="3"/>
        <w:tabs>
          <w:tab w:val="clear" w:pos="720"/>
        </w:tabs>
        <w:rPr/>
      </w:pPr>
      <w:r>
        <w:rPr>
          <w:szCs w:val="24"/>
        </w:rPr>
        <w:t>При ввозе товаров, используемых при стихийных бедствиях, авариях, катастрофах, скоропортящихся товаров, живых животных, радиоактивных материалов, товаров, предназначенных для высших органов власти РФ  таможенное оформление производится в упрощенном порядке.</w:t>
      </w:r>
    </w:p>
    <w:p>
      <w:pPr>
        <w:pStyle w:val="3"/>
        <w:tabs>
          <w:tab w:val="clear" w:pos="720"/>
        </w:tabs>
        <w:rPr/>
      </w:pPr>
      <w:r>
        <w:rPr>
          <w:szCs w:val="24"/>
        </w:rPr>
        <w:t>Декларировать товары, перемещаемые через таможенную границу РФ для коммерческих целей, может российское юридическое или физическое лицо самостоятельно, либо через таможенного брокера. Таможенным брокером может быть предприятие, обладающее правами юридического лица и получившее лицензию ГТК на соответствующую деятельность. Таможенный брокер вправе от собственного имени осуществлять любые операции по таможенному оформлению по поручению представляемого лица.</w:t>
      </w:r>
    </w:p>
    <w:p>
      <w:pPr>
        <w:pStyle w:val="3"/>
        <w:tabs>
          <w:tab w:val="clear" w:pos="720"/>
        </w:tabs>
        <w:rPr/>
      </w:pPr>
      <w:r>
        <w:rPr>
          <w:szCs w:val="24"/>
        </w:rPr>
        <w:t>Грузовая таможенная декларация (Приложение  ), применяемая в России, соответствует международным образцам. Она состоит из 4 листов и содержит 54 графы, часть из которых заполняется декларантом, а часть — таможенным учреждением. Первый лист декларации остается в таможне, второй направляется в ГТК РФ, третий — к лицу, осуществляющему расчеты по таможенным платежам, четвертый — государственному статистическому органу РФ. Декларация содержит сведения об отправителе и получателе товара, о стране контракта (стране, в которой зарегистрирована фирма-партнер), о стране происхождения товара (для импортера) или стране назначения (для экспортера), об условиях поставки, о валюте контракта, о транспорте, на котором доставляется товар, о таможне, на которой он должен пройти оформление, о квоте (для товаров, экспорт которых квотируется, указывается только остаток квоты без уже вывезенной доли), о таможенной стоимости товара, подлежащих взысканию таможенных пошлинах и сборах.</w:t>
      </w:r>
    </w:p>
    <w:p>
      <w:pPr>
        <w:pStyle w:val="3"/>
        <w:tabs>
          <w:tab w:val="clear" w:pos="720"/>
        </w:tabs>
        <w:rPr/>
      </w:pPr>
      <w:r>
        <w:rPr/>
        <w:t>Таможенное учреждение подтверждает принятие декларации, проставляя на ней номер и дату, и помещает товар на временное хранение. Если таможенное оформление товара занимает более 3 часов, он направляется на склад временного хранения. Если же оформление завершается не более чем за 3 часа, то направлять товар на склад не обязательно, однако он должен быть учтен владельцем ближайшего склада временного хранения. Оформляя товар, таможня проверяет представленные декларантом сведения и документы, в случае необходимости осуществляет досмотр товара. Она вправе запросить дополнительные документы и сведения для проверки предоставленной информации. Проверка должна быть завершена в течение 3 дней с момента представления документов, а при упрощенном порядке таможенного оформления — в течение 1 дня. Если фактически ввозимый (вывозимый) товар не соответствует сведениям, указанным о нем в декларации, то производится задержка товара и переоформление декларации. На декларанта в этом случае налагается штраф. Завершение таможенного оформления ввозимых и вывозимых товаров подтверждается штампом «Выпуск разрешен».</w:t>
      </w:r>
    </w:p>
    <w:p>
      <w:pPr>
        <w:pStyle w:val="3"/>
        <w:tabs>
          <w:tab w:val="clear" w:pos="720"/>
          <w:tab w:val="left" w:pos="0" w:leader="none"/>
        </w:tabs>
        <w:rPr/>
      </w:pPr>
      <w:r>
        <w:rPr>
          <w:szCs w:val="24"/>
        </w:rPr>
        <w:t>Склады временного хранения учреждаемые таможенными органами  или российскими юридическими лицами, получившими лицензию таможни,  хранят товары не более 2 месяцев. Вся территория России разделена на зоны действия определенных таможен. Предприятие, участвующее во внешней торговле, может оформить ввоз или и вывоз товара только через посредство таможни, в зоне действия которой оно находится. Если товар пересекает границу в зоне действия другой таможни, то применяется процедура внутреннего таможенного транзита, в которой принимают участие внутренняя и пограничная таможня, выступающие соответственно в роли таможни отправления и  таможни назначения. При импорте товара необходимо предъявить пограничной таможне счет-фактуру, после чего она выдает внутренний транзитный документ на бланке грузовой таможенной декларации и устанавливает срок, в течение которого товар должен быть доставлен на внутреннюю таможню. Оформление производится таможней назначения, которая, получив документы, регистрирует доставку товара. Экспортер товара также должен декларировать его таможне, в зоне действия которой он находится. Оформив товар, внутренняя таможня ставит на грузовом документе и товаросопроводительном документе штамп. На грузовом документе указывается номер декларации, по которой оформлен товар. Штамп и номер являются основанием для выпуска товара. Товар направляется в пограничную таможню, которая регистрирует его фактический вывоз.</w:t>
      </w:r>
    </w:p>
    <w:p>
      <w:pPr>
        <w:pStyle w:val="3"/>
        <w:tabs>
          <w:tab w:val="clear" w:pos="720"/>
        </w:tabs>
        <w:rPr/>
      </w:pPr>
      <w:r>
        <w:rPr>
          <w:spacing w:val="-4"/>
          <w:szCs w:val="24"/>
        </w:rPr>
        <w:t>Ввоз товара из-за рубежа на территорию свободной таможенной зоны и вывоз его с территории этой зоны осуществляется беспошлинно. Пошлина уплачивается при пересечении товаром границы свободной таможенной зоны.</w:t>
      </w:r>
    </w:p>
    <w:p>
      <w:pPr>
        <w:pStyle w:val="Normal"/>
        <w:spacing w:lineRule="auto" w:line="360"/>
        <w:jc w:val="both"/>
        <w:rPr/>
      </w:pPr>
      <w:r>
        <w:rPr>
          <w:b/>
          <w:bCs/>
          <w:sz w:val="28"/>
          <w:szCs w:val="28"/>
        </w:rPr>
        <w:tab/>
      </w:r>
      <w:r>
        <w:rPr>
          <w:sz w:val="28"/>
          <w:szCs w:val="28"/>
        </w:rPr>
        <w:t>Валютный контроль.</w:t>
      </w:r>
      <w:r>
        <w:rPr>
          <w:b/>
          <w:bCs/>
          <w:sz w:val="28"/>
          <w:szCs w:val="28"/>
        </w:rPr>
        <w:t xml:space="preserve"> </w:t>
      </w:r>
      <w:r>
        <w:rPr>
          <w:sz w:val="28"/>
          <w:szCs w:val="28"/>
        </w:rPr>
        <w:t>Особое место в системе таможенного регулирования занимает валютный контроль. Основной целью валютного контроля является соблюдение валютного законодательства при осуществлении операций в рамках внешнеэкономической деятельности.</w:t>
      </w:r>
    </w:p>
    <w:p>
      <w:pPr>
        <w:pStyle w:val="Normal"/>
        <w:spacing w:lineRule="auto" w:line="360"/>
        <w:jc w:val="both"/>
        <w:rPr>
          <w:sz w:val="28"/>
          <w:szCs w:val="28"/>
        </w:rPr>
      </w:pPr>
      <w:r>
        <w:rPr>
          <w:sz w:val="28"/>
          <w:szCs w:val="28"/>
        </w:rPr>
        <w:tab/>
        <w:t>Задачами валютного контроля является  контроль:</w:t>
      </w:r>
    </w:p>
    <w:p>
      <w:pPr>
        <w:pStyle w:val="Normal"/>
        <w:spacing w:lineRule="auto" w:line="360"/>
        <w:jc w:val="both"/>
        <w:rPr>
          <w:sz w:val="28"/>
          <w:szCs w:val="28"/>
        </w:rPr>
      </w:pPr>
      <w:r>
        <w:rPr>
          <w:sz w:val="28"/>
          <w:szCs w:val="28"/>
        </w:rPr>
        <w:t>· за поступлением выручки за экспортированные товары;</w:t>
      </w:r>
    </w:p>
    <w:p>
      <w:pPr>
        <w:pStyle w:val="Normal"/>
        <w:spacing w:lineRule="auto" w:line="360"/>
        <w:jc w:val="both"/>
        <w:rPr/>
      </w:pPr>
      <w:r>
        <w:rPr>
          <w:sz w:val="28"/>
          <w:szCs w:val="28"/>
        </w:rPr>
        <w:t>· за проведением обязательной продажи валютной выручки экспортерами;</w:t>
      </w:r>
    </w:p>
    <w:p>
      <w:pPr>
        <w:pStyle w:val="Normal"/>
        <w:spacing w:lineRule="auto" w:line="360"/>
        <w:jc w:val="both"/>
        <w:rPr>
          <w:sz w:val="28"/>
          <w:szCs w:val="28"/>
        </w:rPr>
      </w:pPr>
      <w:r>
        <w:rPr>
          <w:sz w:val="28"/>
          <w:szCs w:val="28"/>
        </w:rPr>
        <w:t>· за поступлением товаров в РФ по импортным операциям;</w:t>
      </w:r>
    </w:p>
    <w:p>
      <w:pPr>
        <w:pStyle w:val="Normal"/>
        <w:spacing w:lineRule="auto" w:line="360"/>
        <w:jc w:val="both"/>
        <w:rPr>
          <w:sz w:val="28"/>
          <w:szCs w:val="28"/>
        </w:rPr>
      </w:pPr>
      <w:r>
        <w:rPr>
          <w:sz w:val="28"/>
          <w:szCs w:val="28"/>
        </w:rPr>
        <w:t>· за поступлением товаров в РФ по бартерным контрактам.</w:t>
      </w:r>
    </w:p>
    <w:p>
      <w:pPr>
        <w:pStyle w:val="Normal"/>
        <w:spacing w:lineRule="auto" w:line="360"/>
        <w:jc w:val="both"/>
        <w:rPr/>
      </w:pPr>
      <w:r>
        <w:rPr>
          <w:sz w:val="28"/>
          <w:szCs w:val="28"/>
        </w:rPr>
        <w:tab/>
        <w:t xml:space="preserve">Для решения задач валютного таможенного контроля по каждому экспортному или импортному контракту оформляется </w:t>
      </w:r>
      <w:r>
        <w:rPr>
          <w:b/>
          <w:bCs/>
          <w:sz w:val="28"/>
          <w:szCs w:val="28"/>
        </w:rPr>
        <w:t>паспорт сделки</w:t>
      </w:r>
      <w:r>
        <w:rPr>
          <w:sz w:val="28"/>
          <w:szCs w:val="28"/>
        </w:rPr>
        <w:t>. Он подписывается банком, в котором открыт валютный счет экспортера или импортера. Таким образом, банк принимает на себя обязательство по контролю за исполнением сделки.</w:t>
      </w:r>
    </w:p>
    <w:p>
      <w:pPr>
        <w:pStyle w:val="Normal"/>
        <w:spacing w:lineRule="auto" w:line="360"/>
        <w:jc w:val="both"/>
        <w:rPr/>
      </w:pPr>
      <w:r>
        <w:rPr>
          <w:sz w:val="28"/>
          <w:szCs w:val="28"/>
        </w:rPr>
        <w:tab/>
        <w:t>Дальнейшая либерализация тарифного регулирования внешнеэкономической деятельности будет зависеть от уровня экономической стабилизации в стране и степени адаптации российского законодательства к международным нормам и правилам в области ВЭД. Ключевой момент этого прогресса является принятие России в обозримом будущем во Всемирную торговую организацию.</w:t>
      </w:r>
    </w:p>
    <w:p>
      <w:pPr>
        <w:pStyle w:val="Normal"/>
        <w:ind w:firstLine="708"/>
        <w:jc w:val="both"/>
        <w:rPr>
          <w:sz w:val="28"/>
          <w:szCs w:val="28"/>
        </w:rPr>
      </w:pPr>
      <w:r>
        <w:rPr>
          <w:sz w:val="28"/>
          <w:szCs w:val="28"/>
        </w:rPr>
      </w:r>
    </w:p>
    <w:sectPr>
      <w:footerReference w:type="default" r:id="rId2"/>
      <w:type w:val="nextPage"/>
      <w:pgSz w:w="11906" w:h="16838"/>
      <w:pgMar w:left="1701" w:right="850" w:gutter="0" w:header="0" w:top="1134" w:footer="708"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6">
    <w:name w:val="Heading 6"/>
    <w:basedOn w:val="Normal"/>
    <w:next w:val="Normal"/>
    <w:qFormat/>
    <w:pPr>
      <w:keepNext w:val="true"/>
      <w:numPr>
        <w:ilvl w:val="5"/>
        <w:numId w:val="1"/>
      </w:numPr>
      <w:ind w:left="72" w:firstLine="284"/>
      <w:outlineLvl w:val="5"/>
    </w:pPr>
    <w:rPr>
      <w:b/>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ind w:firstLine="72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left="426" w:hanging="0"/>
      <w:jc w:val="both"/>
    </w:pPr>
    <w:rPr/>
  </w:style>
  <w:style w:type="paragraph" w:styleId="3">
    <w:name w:val="Основной текст с отступом 3"/>
    <w:basedOn w:val="Normal"/>
    <w:qFormat/>
    <w:pPr>
      <w:tabs>
        <w:tab w:val="clear" w:pos="708"/>
        <w:tab w:val="left" w:pos="720"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59:00Z</dcterms:created>
  <dc:creator>Бочкин</dc:creator>
  <dc:description/>
  <dc:language>en-US</dc:language>
  <cp:lastModifiedBy>Корнеев В.В.</cp:lastModifiedBy>
  <dcterms:modified xsi:type="dcterms:W3CDTF">2003-03-15T12:54:00Z</dcterms:modified>
  <cp:revision>3</cp:revision>
  <dc:subject/>
  <dc:title>Тема 11</dc:title>
</cp:coreProperties>
</file>