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5"/>
        <w:jc w:val="center"/>
        <w:rPr/>
      </w:pPr>
      <w:r>
        <w:rPr>
          <w:b/>
          <w:sz w:val="28"/>
          <w:szCs w:val="32"/>
        </w:rPr>
        <w:t>Тема 1. Внешнеэкономическая деятельность в системе международных экономических отношений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>1.1 Основные понятия. Классификация внешнеэкономических связей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Внешнеэкономические связи (ВЭС) – это совокупность связей между странами в сфере экономики. Внешнеэкономическая деятельность (ВЭД) представляет собой мероприятия и действия по реализации внешнеэкономических связ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нешнеэкономические операции – это операции, связанные с реализацией внешнеэкономической деятельности и являющиеся структурными звеньями системы внешнеэкономических связей, представленной на рис. 1.1.</w:t>
      </w:r>
    </w:p>
    <w:p>
      <w:pPr>
        <w:pStyle w:val="TextBody"/>
        <w:rPr/>
      </w:pPr>
      <w:r>
        <w:rPr/>
        <w:tab/>
        <w:t>К факторам, влияющим на развитие внешнеэкономических связей страны,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родно-климатические условия и географическое полож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мографическое состоя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ровень экономического и социально-политического разви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ковые традиции, менталитет и интересы населения стра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овными тенденциями развития внешнеэкономических связей на современном этапе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глубление процесса глобализации и интеграции финансовых рынков и национальных экономи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рост масштабов и влияние достижений научно-технического прогресса на внешнеэкономические связи, особенно в сфере торгов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объема внешней торговли и количества её участ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ст удельного веса сектора услуг в международном обме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иление влияния региональных интеграционных процес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нешняя торговля – это торговля какой-либо страны с другими странами, состоящая из оплачиваемого ввоза (импорта) и оплачиваемого вывоза (экспорта) товаров.</w:t>
      </w:r>
    </w:p>
    <w:p>
      <w:pPr>
        <w:pStyle w:val="TextBody"/>
        <w:tabs>
          <w:tab w:val="clear" w:pos="720"/>
        </w:tabs>
        <w:rPr/>
      </w:pPr>
      <w:r>
        <w:rPr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0"/>
        </w:rPr>
      </w:pPr>
      <w:r>
        <w:rPr>
          <w:sz w:val="28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743065" cy="5258435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5258520"/>
                          <a:chOff x="0" y="0"/>
                          <a:chExt cx="6743160" cy="525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74316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171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еэкономические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858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направлению товарного пот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369800"/>
                            <a:ext cx="5716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8288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43720"/>
                            <a:ext cx="720" cy="79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1486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94184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685080"/>
                            <a:ext cx="2171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уктурному призна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370880"/>
                            <a:ext cx="11437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еторг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370880"/>
                            <a:ext cx="914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400" y="1371600"/>
                            <a:ext cx="79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1371600"/>
                            <a:ext cx="79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о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82880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05920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172240"/>
                            <a:ext cx="6865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гов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2514600"/>
                            <a:ext cx="6872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р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2630160"/>
                            <a:ext cx="11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2286000"/>
                            <a:ext cx="11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7360" y="205812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ожение капитала в ценные бума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7360" y="285804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ожение капитала в недвижим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7360" y="3658320"/>
                            <a:ext cx="6858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ожение капитала в предприниматель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182952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217224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29725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377244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205740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251460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ранчайз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29718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опе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342900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местное предприниматель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171468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7146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172240"/>
                            <a:ext cx="11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629080"/>
                            <a:ext cx="11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086280"/>
                            <a:ext cx="117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543480"/>
                            <a:ext cx="117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1829520"/>
                            <a:ext cx="798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дит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286000"/>
                            <a:ext cx="798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742480"/>
                            <a:ext cx="798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ние платеж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314160"/>
                            <a:ext cx="7988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озиты и другие банковские оп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60020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943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400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85804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4297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2514600"/>
                            <a:ext cx="686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ранчай-з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086280"/>
                            <a:ext cx="686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у-ха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542760"/>
                            <a:ext cx="686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алт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82880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ллектуальная собств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28600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629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2004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65760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62836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инир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198960"/>
                            <a:ext cx="6858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инжини-р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772440"/>
                            <a:ext cx="6858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обм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45824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и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82952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171880"/>
                            <a:ext cx="685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05740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2860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7432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331488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388620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0"/>
                            <a:ext cx="113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714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714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171468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7146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6002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257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2574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125748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960" y="125748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257840"/>
                            <a:ext cx="411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028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20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72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2040"/>
                            <a:ext cx="31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30.95pt;height:414.05pt" coordorigin="0,0" coordsize="10619,8281">
                <v:rect id="shape_0" stroked="f" o:allowincell="f" style="position:absolute;left:0;top:1;width:10618;height:8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0;width:34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еэкономические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08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направлению товарного пот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157;width:8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8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1801" to="179,3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2340" to="357,23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3058" to="357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1079;width:34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уктурному призна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2159;width:180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еторг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159;width:14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7;top:2160;width:12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8;top:2160;width:12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2880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3243" to="1620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8;top:3421;width:1080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гов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8;top:3960;width:108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р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4142" to="1795,41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3600" to="1795,36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39;top:3241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ожение капитала в ценные бума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9;top:4501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ожение капитала в недвижим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9;top:5761;width:107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ожение капитала в предпринима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59,2881" to="9359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3421" to="9537,34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4681" to="9537,46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5941" to="9537,59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9;top:3240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3960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ранчайзи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4680;width:12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опе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5400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местное предпринима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39,2700" to="7739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2700" to="791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421" to="7920,34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4140" to="7921,4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4860" to="7922,48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5580" to="7922,55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2881;width:125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дит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600;width:125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4319;width:12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ние платеж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5219;width:1257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озиты и другие банковские оп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2520" to="6119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060" to="6297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780" to="6297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4501" to="6297,45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5401" to="6297,5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3960;width:10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ранчай-зи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4860;width:108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у-ха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5579;width:10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алти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2880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ллектуальная собств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3600" to="4500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4140" to="4678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5040" to="4678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5760" to="4678,5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4139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инири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5038;width:107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инжини-ри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5941;width:10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обме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7021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и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2881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420;width:10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р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3240" to="3060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3600" to="3237,36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320" to="3237,4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5220" to="3237,52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6120" to="3237,61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7200" to="3237,72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2700" to="233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2700" to="359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2700" to="5040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2700" to="5037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520" to="3420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980" to="3420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980" to="6840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1980" to="8460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1980" to="9900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981" to="9898,1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620" to="611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901" to="108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901" to="611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901" to="6118,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540" to="450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743700" cy="52584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743880" cy="525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14.1pt;width:530.95pt;height:41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080" w:hanging="0"/>
        <w:jc w:val="center"/>
        <w:rPr>
          <w:sz w:val="28"/>
          <w:szCs w:val="20"/>
        </w:rPr>
      </w:pPr>
      <w:r>
        <w:rPr>
          <w:sz w:val="28"/>
          <w:szCs w:val="20"/>
        </w:rPr>
        <w:t>Рис. 1.1 Система внешнеэкономических связей.</w:t>
      </w:r>
    </w:p>
    <w:p>
      <w:pPr>
        <w:pStyle w:val="TextBody"/>
        <w:tabs>
          <w:tab w:val="clear" w:pos="720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tabs>
          <w:tab w:val="clear" w:pos="720"/>
        </w:tabs>
        <w:rPr/>
      </w:pPr>
      <w:r>
        <w:rPr/>
        <w:t>Многообразная внешнеторговая деятельность подразделяется по товарной специализации н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торговлю готовой продукцией (производственного назначения, индивидуального потребления, продовольственными товарами);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spacing w:val="-6"/>
        </w:rPr>
        <w:tab/>
        <w:t>- торговлю машинами и оборудованием (в виде готовой продукции; в разобранном виде, предназначенной для сборки в стране-импортере; в виде деталей и узлов в рамках кооперационного сотрудничества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орговлю сырье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- торговлю услугами (информационными, транспортными, инжиниринговыми, банковскими, юридическими, консалтинговыми, услугами лизинга, страхования, туризм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ждународная торговля – это оплачиваемый совокупный товарооборот между всеми странами ми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зличают стоимостной объем (подсчитывается в текущих ценах с использованием текущих валютных курсов или в сопоставимых ценах, скорректированных относительно базового года) и физический объем (исчисляется в натуральных единицах продукции) международной торговли. На основе физического объема  и объема в сопоставимых ценах можно производить необходимые сравнения и определять реальную динамику внешней торгов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1.2 Особенности современного развития мирового хозяйства. Сущность теории и практики открытой эконом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тернационализация хозяйственной жизни – эффективное функционирование многоуровневой мировой системы хозяйственных связей, объединяющих отдельные страны в глобальный мировой комплекс. Интернационализация характеризует реальную взаимосвязь и взаимозависимость отдельных национальных экономических сист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енеральной тенденцией развития мирового хозяйства является движение к созданию единого планетарного рынка капиталов, товаров и услуг, экономическому сближению и объединению отдельных стран в единый мировой хозяйственный комплек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лобализация хозяйственной жизни – это общее стремление стран и отдельных регионов к экономической активности вне своих границ. К основным признакам глобализации относя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проведение политической либерализации посредством уменьшения степени влияния государства на внешнеэкономические связ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нификация и стандартизация путем применения единых стандартов на технологию, экологию, процесс образования, культур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внедрение единых критериев макроэкономической политики, унификация требований к налоговой политике, трудовому законодательств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экономический рост, обусловленный научно-техническим прогрессо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усиление интеграции научных исследований и разработок с одновременной защитой прав на н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ложительные черты процессов интернационализации и глобализ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общение развивающихся стран к достижениям цивил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крепление позиций развитых стра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тегрирование отдельных экономик в мировое хозяйств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интернационализация движения рабочей силы, подготовки кадров, обмена специалист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рицательные черты процессов интернационализации и глобализ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я развивающихся стран – опасность не выбраться из «порочного круга бедности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увеличение безработицы в промышленно развитых странах за счет эксплуатации более дешевого труда развивающихся стран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увеличение нестабильности мировых и национальных финансовых рын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цессы интернационализации и глобализации хозяйственной жизни осуществляются на основе международного разделения труда (МРТ), международной специализации производства и международного производственного кооперир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ждународное разделение труда – это отношения между отдельными хозяйственными субъектами, находящимися в разных странах. Международное разделение труда проявляется в единстве двух процессов – собственно разделения (специализации) и объединения (коопераци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Факторы, оказывающие влияние на участие стран в международном разделении тру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ровень экономического развития стра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м внутреннего рынка стра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ность страны природными ресурс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удельный вес в структуре экономики отдельных отраслей промышленности (машиностроение, пищевая, химическая, целлюлозно-бумажная промышленность и т.д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ждународная специализация производства – это форма международного разделения труда, основанная на теории сравнительных преимуществ. Она развивается по двум направлениям: производственному и территориально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числу основных видов международной специализации производства относя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предметная (специализация по производству отдельных частей, компонентов, узлов и т.д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технологическая (стадийная) – специализация на уровне отдельных процессов (например: сборка, окраска, сварка, производство отливок, заготовка и т.д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ециализация по производству готовой продук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ждународное производственное кооперирование – это производственные связи между предприятиями, находящимися в разных странах, участвующими в изготовлении определенного продукта, но при этом сохраняющими свою хозяйственную самостоятель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овные признаки международного производственного коопериро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оперирование между разными собственник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меет предварительный, договорной характе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йствия сторон носят взаимозависимый характер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производственные связи между предприятиями являются долгосрочны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носит комплексный характер, охватывая проектирование, производство и сбы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овными причинами развития международного производственного кооперирования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ожность производимой продук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сокая капиталоемкость выпуска новой продук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крытая экономика – это такая организация хозяйственной деятельности страны,  при которо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активно используются различные формы совместного предприниматель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уются свободные зоны торгов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квидируются государственные монополии на внешнюю торговл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эффективно используются принципы абсолютных и сравнительных преимуществ в международном разделении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количественным показателям открытости экономики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ортная квота: Эк = Э/ВВП * 100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портная квота: Ик = И/ВВП * 100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шнеторговая квота: Втк = ВТ/ВВП * 100%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 – стоимость экспорта за год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– стоимость импорта за год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ВП – валовой внутренний продукт (рыночная стоимость товаров и услуг, произведенных в данной стране за год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 – внешнеторговый оборот за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кторы, влияющие на степень открытости эконом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м внутреннего рынка стра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ровень экономического развития стра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ль участия страны в международном разделении тру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ровень экспортных и импортных пошл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имущества открытой экономик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углубление специализации и интеграции национального произ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рациональное распределение ресурсов страны в пределах мировой экономики за счет повышения эффективности их использ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распространение мирового опыта через систему международных экономических отноше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рост конкуренции между национальными производителями, стимулируемый конкуренцией со стороны мирового ры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статки открытой эконом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гроза экономической безопасности стран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опасность массового разорения внутренних производителей, продукция которых недостаточно конкурентоспособ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кстенсивное использование природных ресур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Понятие импорта и экспорта товар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таможенным кодексом РФ импорт и экспорт определяются следующим образ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порт – эт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воз в страну товаров иностранного производства непосредственно из страны производителя или посредника для использования внутри стран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воз товаров из свободных зо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воз товаров для переработки под таможенным контроле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ввоз из-за границы ранее вывезенных товаров, не подвергшихся переработке (реимпор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орт – эт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вывоз из страны товаров, произведенных, выращенных или добытых в стране, а также товаров, ранее ввезенных из-за границы и подвергшихся переработ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воз из страны ранее ввезенных товаров, не подвергшихся в стране экспорта какой-либо переработке (реэкспорт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реализация товаров  на международных аукционах, товарных биржах без завоза в свою стран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з товара из свободных зон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7:56:00Z</dcterms:created>
  <dc:creator>Бочкин</dc:creator>
  <dc:description/>
  <dc:language>en-US</dc:language>
  <cp:lastModifiedBy>Корнеев В.В.</cp:lastModifiedBy>
  <cp:lastPrinted>2004-03-09T10:45:00Z</cp:lastPrinted>
  <dcterms:modified xsi:type="dcterms:W3CDTF">2003-03-13T20:58:00Z</dcterms:modified>
  <cp:revision>4</cp:revision>
  <dc:subject/>
  <dc:title>Тема №1</dc:title>
</cp:coreProperties>
</file>