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rPr>
      </w:pPr>
      <w:r>
        <w:rPr>
          <w:b/>
          <w:sz w:val="28"/>
          <w:szCs w:val="32"/>
        </w:rPr>
        <w:t>Тема 9. Организованные формы международной конкурсной торговли</w:t>
      </w:r>
    </w:p>
    <w:p>
      <w:pPr>
        <w:pStyle w:val="Normal"/>
        <w:spacing w:lineRule="auto" w:line="360"/>
        <w:jc w:val="both"/>
        <w:rPr>
          <w:b/>
          <w:b/>
          <w:sz w:val="28"/>
          <w:szCs w:val="28"/>
        </w:rPr>
      </w:pPr>
      <w:r>
        <w:rPr>
          <w:b/>
          <w:sz w:val="28"/>
          <w:szCs w:val="28"/>
        </w:rPr>
      </w:r>
    </w:p>
    <w:p>
      <w:pPr>
        <w:pStyle w:val="TextBodyIndent"/>
        <w:rPr/>
      </w:pPr>
      <w:r>
        <w:rPr/>
        <w:t>Состязательными формами операций внешней торговли являются операции на международных товарных биржах, аукционы и ярмарки, международные торги.</w:t>
      </w:r>
    </w:p>
    <w:p>
      <w:pPr>
        <w:pStyle w:val="Normal"/>
        <w:spacing w:lineRule="auto" w:line="360"/>
        <w:jc w:val="both"/>
        <w:rPr>
          <w:b/>
          <w:b/>
          <w:bCs/>
          <w:sz w:val="28"/>
          <w:szCs w:val="28"/>
        </w:rPr>
      </w:pPr>
      <w:r>
        <w:rPr>
          <w:b/>
          <w:bCs/>
          <w:sz w:val="28"/>
          <w:szCs w:val="28"/>
        </w:rPr>
        <w:tab/>
      </w:r>
    </w:p>
    <w:p>
      <w:pPr>
        <w:pStyle w:val="Normal"/>
        <w:spacing w:lineRule="auto" w:line="360"/>
        <w:ind w:firstLine="720"/>
        <w:jc w:val="both"/>
        <w:rPr>
          <w:b/>
          <w:b/>
          <w:bCs/>
          <w:sz w:val="28"/>
          <w:szCs w:val="28"/>
        </w:rPr>
      </w:pPr>
      <w:r>
        <w:rPr>
          <w:b/>
          <w:bCs/>
          <w:sz w:val="28"/>
          <w:szCs w:val="28"/>
        </w:rPr>
        <w:t>9.1 Аукционная торговля</w:t>
      </w:r>
    </w:p>
    <w:p>
      <w:pPr>
        <w:pStyle w:val="Normal"/>
        <w:spacing w:lineRule="auto" w:line="360"/>
        <w:jc w:val="both"/>
        <w:rPr/>
      </w:pPr>
      <w:r>
        <w:rPr>
          <w:spacing w:val="-4"/>
          <w:sz w:val="28"/>
        </w:rPr>
        <w:tab/>
        <w:t>Аукционная торговля</w:t>
      </w:r>
      <w:r>
        <w:rPr>
          <w:b/>
          <w:bCs/>
          <w:spacing w:val="-4"/>
          <w:sz w:val="28"/>
        </w:rPr>
        <w:t xml:space="preserve"> </w:t>
      </w:r>
      <w:r>
        <w:rPr>
          <w:spacing w:val="-4"/>
          <w:sz w:val="28"/>
        </w:rPr>
        <w:t>– периодические, публичные торги по продаже гласным или негласным способом, предварительно осмотренной покупателем продукции, в результате чего товары переходят в собственность предложившего наивысшую цену. Аукционы являются разновидностью торгов и биржевой торговли. Они проводятся один или несколько раз в году. Аукционы  проводят коммерческие организации, имеющие свои помещения, оборудование, специализированный персонал. По форме это - акционерные общества, часто крупные, монополизирующие торговлю отдельным товаром. Аукционная торговля проводится открыто, с участием покупателей. Товары, отсортированные по партиям (лотам) и осмотренные предварительно покупателями, аукционист предлагает, объявляя номер лота, который одновременно высвечивается на табло и виден всем участникам торга.</w:t>
      </w:r>
    </w:p>
    <w:p>
      <w:pPr>
        <w:pStyle w:val="Normal"/>
        <w:spacing w:lineRule="auto" w:line="360"/>
        <w:jc w:val="both"/>
        <w:rPr/>
      </w:pPr>
      <w:r>
        <w:rPr>
          <w:sz w:val="28"/>
          <w:szCs w:val="28"/>
        </w:rPr>
        <w:tab/>
        <w:t>Торговые операции совершаются только с наличным товаром, обладающим ярко выраженными индивидуальными свойствами. Традиционными товарами считаются овощи, фрукты, чай, табак, пряности, пушнина и меховые изделия, немытая шерсть, щетина, тропическая древесина, рыба, скот, драгоценные и полудрагоценные камни, произведения искусства и др.</w:t>
      </w:r>
    </w:p>
    <w:p>
      <w:pPr>
        <w:pStyle w:val="TextBody"/>
        <w:rPr/>
      </w:pPr>
      <w:r>
        <w:rPr/>
        <w:tab/>
        <w:t>Техника проведения аукционов по различным товарам имеет свои специфические особенности, определяемые характером товара. В проведении аукциона различают четыре стадии.</w:t>
      </w:r>
    </w:p>
    <w:p>
      <w:pPr>
        <w:pStyle w:val="TextBody"/>
        <w:rPr/>
      </w:pPr>
      <w:r>
        <w:rPr/>
        <w:tab/>
        <w:t>Подготовка аукциона. Принятие от поставщиков товаров в зависимости от качества по партиям (лотам) и от каждого лота отбирается образец. По завершении сортировки аукцион выпускает каталог с указанием номеров лотов и правил проведения указанных торгов.</w:t>
      </w:r>
    </w:p>
    <w:p>
      <w:pPr>
        <w:pStyle w:val="TextBody"/>
        <w:rPr/>
      </w:pPr>
      <w:r>
        <w:rPr/>
        <w:tab/>
        <w:t>Осмотр товара – заинтересованные покупатели прибывают заблаговременно, чтобы тщательно осмотреть выставленные товары и установить соответствие фактических характеристик данным каталога с целью оценки товара к предстоящей продаже. Аукционная торговля исключает возможность последующего предъявления претензий при обнаружении дефекта в купленном товаре.</w:t>
      </w:r>
    </w:p>
    <w:p>
      <w:pPr>
        <w:pStyle w:val="TextBody"/>
        <w:rPr/>
      </w:pPr>
      <w:r>
        <w:rPr>
          <w:spacing w:val="-6"/>
        </w:rPr>
        <w:tab/>
        <w:t>Проведение аукционных торгов. Техника проведения аукционных торгов включает ряд последовательных действий аукциониста и его помощников, направленных на уточнение цены продаж по отношению к исходной цене. Различают «английские» аукционы с постоянным повышением цены (победителем становится покупатель, назвавший наибольшую цену) и «голландские» аукционы с постоянным понижением цены (победителем становится покупатель, первым сказавший «да»). Аукционные торги бывают гласными и негласными (чтобы сохранить в тайне имя покупателя). Администрация аукциона вправе снять с торгов любой лот, пока он не продан без объяснения причин.</w:t>
      </w:r>
    </w:p>
    <w:p>
      <w:pPr>
        <w:pStyle w:val="Normal"/>
        <w:spacing w:lineRule="auto" w:line="360"/>
        <w:jc w:val="both"/>
        <w:rPr>
          <w:sz w:val="28"/>
          <w:szCs w:val="28"/>
        </w:rPr>
      </w:pPr>
      <w:r>
        <w:rPr>
          <w:sz w:val="28"/>
          <w:szCs w:val="28"/>
        </w:rPr>
        <w:tab/>
        <w:t>Оформление аукционных сделок  включает составление контракта на приобретенный товар, расчеты с покупателем и отгрузку проданных товаров.</w:t>
      </w:r>
    </w:p>
    <w:p>
      <w:pPr>
        <w:pStyle w:val="TextBody"/>
        <w:rPr/>
      </w:pPr>
      <w:r>
        <w:rPr/>
        <w:tab/>
        <w:t>В целом аукцион является удобной для коммерсантов формой торговли, позволяя сокращать издержки обращения и обеспечивая продажу по текущим рыночным ценам, близким к оптимальным для данного вида товара.</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ab/>
        <w:t>9. 2 Международные торги и тендеры.</w:t>
      </w:r>
    </w:p>
    <w:p>
      <w:pPr>
        <w:pStyle w:val="Normal"/>
        <w:spacing w:lineRule="auto" w:line="360"/>
        <w:jc w:val="both"/>
        <w:rPr/>
      </w:pPr>
      <w:r>
        <w:rPr>
          <w:sz w:val="28"/>
        </w:rPr>
        <w:tab/>
        <w:t>Международные торги – это способ закупки товаров, размещения заказов и выдачи подрядов, который предполагает  привлечение к определенному сроку предложений от нескольких поставщиков или подрядчиков разных стран и заключение контракта с тем из них, предложение которого наиболее выгодно организаторам торгов (по ценам и другим коммерческим и техническим условиям). Торги одна из распространенных форм организации внешней торговли - это объявление конкурса для продавцов товаров с хорошими технико-экономическими показателями. В развивающихся странах торги часто объявляется для построения целых предприятий «под ключ» или «готовую продукцию».</w:t>
      </w:r>
    </w:p>
    <w:p>
      <w:pPr>
        <w:pStyle w:val="TextBody"/>
        <w:rPr/>
      </w:pPr>
      <w:r>
        <w:rPr/>
        <w:tab/>
        <w:t>К основным преимуществам международных торгов относятся:</w:t>
      </w:r>
    </w:p>
    <w:p>
      <w:pPr>
        <w:pStyle w:val="TextBody"/>
        <w:tabs>
          <w:tab w:val="clear" w:pos="708"/>
          <w:tab w:val="left" w:pos="0" w:leader="none"/>
        </w:tabs>
        <w:rPr/>
      </w:pPr>
      <w:r>
        <w:rPr/>
        <w:t>- обострение конкуренции между поставщиками (подрядчикам), что позволяет разместить заказы на 15-20% дешевле, чем при обычных переговорах;</w:t>
      </w:r>
    </w:p>
    <w:p>
      <w:pPr>
        <w:pStyle w:val="Normal"/>
        <w:tabs>
          <w:tab w:val="clear" w:pos="708"/>
          <w:tab w:val="left" w:pos="0" w:leader="none"/>
        </w:tabs>
        <w:spacing w:lineRule="auto" w:line="360"/>
        <w:jc w:val="both"/>
        <w:rPr>
          <w:sz w:val="28"/>
          <w:szCs w:val="28"/>
        </w:rPr>
      </w:pPr>
      <w:r>
        <w:rPr>
          <w:sz w:val="28"/>
          <w:szCs w:val="28"/>
        </w:rPr>
        <w:t>- обеспечение более выгодных условий контракта;</w:t>
      </w:r>
    </w:p>
    <w:p>
      <w:pPr>
        <w:pStyle w:val="TextBody"/>
        <w:tabs>
          <w:tab w:val="clear" w:pos="708"/>
          <w:tab w:val="left" w:pos="0" w:leader="none"/>
        </w:tabs>
        <w:rPr/>
      </w:pPr>
      <w:r>
        <w:rPr/>
        <w:t>- препятствие коррупции, т.к. решение о закупках принимается коллегиально.</w:t>
      </w:r>
    </w:p>
    <w:p>
      <w:pPr>
        <w:pStyle w:val="TextBody"/>
        <w:ind w:firstLine="720"/>
        <w:rPr/>
      </w:pPr>
      <w:r>
        <w:rPr/>
        <w:t>Приняв решение о размещении заказов через торги, фирмы-покупатели или правительственные чиновники создают тендерные комитеты, в состав которых входят технические и коммерческие эксперты, представителями их становятся руководители организаций, производящих закупки. В ряде стран применяется двухступенчатая система открытых торгов: в 1-м туре происходит предварительный отбор, во 2</w:t>
      </w:r>
      <w:r>
        <w:rPr>
          <w:color w:val="800000"/>
        </w:rPr>
        <w:t>-</w:t>
      </w:r>
      <w:r>
        <w:rPr/>
        <w:t>ой тур выходят фирмы, отобранные тендерным комитетом.</w:t>
      </w:r>
    </w:p>
    <w:p>
      <w:pPr>
        <w:pStyle w:val="TextBody"/>
        <w:ind w:firstLine="720"/>
        <w:rPr/>
      </w:pPr>
      <w:r>
        <w:rPr/>
        <w:t>Объявления об открытых торгах публикуются в экономических газетах, журналах, специальных бюллетенях. Рассылка информации осуществляется через торговые представительства и консульства различных стран за 1 - 1,</w:t>
      </w:r>
      <w:r>
        <w:rPr>
          <w:lang w:val="en-US" w:eastAsia="en-US"/>
        </w:rPr>
        <w:t xml:space="preserve"> </w:t>
      </w:r>
      <w:r>
        <w:rPr/>
        <w:t>5 месяца до проведения торгов, а крупных торгов - за 2-4 месяца. Открытые торги дают возможность бороться за получение заказов нескольким десяткам фирм и консорциумов. В объявлении даются только общие сведения: название организации,  проводящей торги,  номер тендера,  наименование закупаемого оборудования или объекта, срок представления предложений, адрес, по которому можно получить более подробные сведения. Обычно они содержатся в специальных тендерных сборниках. В последние годы цены на сборники подняли до нескольких тысяч долларов, чтобы отсечь от участия в торгах маломощные фирмы. По способу привлечения участников и порядку объявления результатов различают открытые и закрытые торги.</w:t>
      </w:r>
    </w:p>
    <w:p>
      <w:pPr>
        <w:pStyle w:val="Normal"/>
        <w:spacing w:lineRule="auto" w:line="360"/>
        <w:jc w:val="both"/>
        <w:rPr/>
      </w:pPr>
      <w:r>
        <w:rPr>
          <w:sz w:val="28"/>
          <w:szCs w:val="28"/>
        </w:rPr>
        <w:tab/>
        <w:t>В подготовку торгов входит разработка</w:t>
      </w:r>
      <w:r>
        <w:rPr>
          <w:b/>
          <w:bCs/>
          <w:sz w:val="28"/>
          <w:szCs w:val="28"/>
        </w:rPr>
        <w:t xml:space="preserve"> </w:t>
      </w:r>
      <w:r>
        <w:rPr>
          <w:sz w:val="28"/>
          <w:szCs w:val="28"/>
        </w:rPr>
        <w:t xml:space="preserve">технических и коммерческих условий торгов, которые именуются тендерной документацией, и ознакомление с ней потенциальных участников торгов – оферентов. </w:t>
      </w:r>
    </w:p>
    <w:p>
      <w:pPr>
        <w:pStyle w:val="TextBody"/>
        <w:rPr/>
      </w:pPr>
      <w:r>
        <w:rPr/>
        <w:tab/>
        <w:t>Представление предложений участникам торгов – второй этап их проведения. Такие предложения, поступающие на торги, носят название “тендер” или ”бид”. Участникам торгов в предоставленных тендерах указывают свои цены, смету расходов и другие тендерные условия. Организаторы торгов могут обязать оферента предоставить дополнительные сведения о том, что данное предприятие по своим техническим и экономическим возможностям в состоянии выполнить заказ. Очень важно представить документацию в срок, при его пропуске – участие в торгах исключается. При негласных торгах решение о приеме заказа победитель получает конфиденциально. Негласные торги распространены в некоторых странах, например, скандинавских. По правилам торгов все фирмы-оференты одновременно с подачей предложения вносят гарантийный залог от 1 до 5 % от суммы стоимости предложения. Оферентам, проигравшим торги, залог возвращается. Выигравший торги вносит второй залог, как гарантию выполнения заказа и всех условий комиссии (от 5 до 10 % стоимости поставок). Если выигравший заказ отказывается от его выполнения, то оба залога отбираются в пользу заказчика, часть залога отбирается в случае поставки товаров с дефектами, за нарушение сроков. Если все идет благополучно, оба залога возвращаются.</w:t>
      </w:r>
    </w:p>
    <w:p>
      <w:pPr>
        <w:pStyle w:val="TextBody"/>
        <w:rPr/>
      </w:pPr>
      <w:r>
        <w:rPr/>
        <w:tab/>
        <w:t xml:space="preserve">Выбор поставщика. В назначенный срок тендерный комитет публично вскрывает конверты с поступившими предложениями для ознакомления, выявления их соответствия тендерным условиям, сравнения полученных предложений по коммерческим условиям, изучения административного и делового досье фирм - оферентов. Так осуществляются гласные торги. В конкурсном отборе решающую роль могут играть не только цена, но и высокое качество производимых оферентом изделий, наиболее приемлемые для заказчика сроки исполнения контракта, возможность привлечения субпоставщиков и субподрядчиков. </w:t>
        <w:tab/>
        <w:t>Конкурсный выбор выигравшего торг оферента всегда проводится в закрытом порядке (независимо от вида торгов). Для участия в поставках крупных объектов продавцы часто объединяются в консорциумы из нескольких иностранных и нескольких местных фирм: первые из них поставляют основное оборудование, вторые - вспомогательное.</w:t>
      </w:r>
    </w:p>
    <w:p>
      <w:pPr>
        <w:pStyle w:val="TextBody"/>
        <w:rPr/>
      </w:pPr>
      <w:r>
        <w:rPr/>
        <w:tab/>
        <w:t>Подписание контракта с фирмой – победителем. Условия этих контрактов практически мало или совсем не отличаются от условий обычных контрактов купли-продажи. Продавцам трудно определить цену за поставки, т. к. надо опередить конкурентов и оставить заказ эффективным для себя. На выбор поставщика влияют не только предложенные им цены, но и условия кредитования, качество работ.</w:t>
      </w:r>
    </w:p>
    <w:p>
      <w:pPr>
        <w:pStyle w:val="TextBody"/>
        <w:rPr/>
      </w:pPr>
      <w:r>
        <w:rPr/>
        <w:tab/>
        <w:t>Торги в современных условиях получили довольно широкое распространение. Они играют важную роль в поиске и отборе контрагентов для заключения сделок на поставку машин и оборудования, строительство “под ключ”, приватизации государственного имущества. Организаторами торгов выступают организации и учреждения (министерства и их управления, закупочные организации), а также муниципалитеты и, в исключительных случаях, крупные частные компании. Форма торгов очень широко распространена. Законодательство большинства стран требует от фирм с участием государственного капитала размещать заказы на приобретение товаров и услуг только через торги, т. к. это дает возможность, используя конкуренцию среди продавцов, выбрать лучший вариант. Проведение   торгов   часто   курируется   международными организациями. Так, ЮНИДО не допускает предоставления преимуществ местным фирмам. Но успех борьбы с протекционизмом затруднен тем, что поставщики промышленно развитых стран подкупают отдельных чиновников тендерных комитетов, и те отдают им предпочтение.</w:t>
      </w:r>
    </w:p>
    <w:p>
      <w:pPr>
        <w:pStyle w:val="Normal"/>
        <w:jc w:val="both"/>
        <w:rPr>
          <w:sz w:val="28"/>
          <w:szCs w:val="28"/>
        </w:rPr>
      </w:pPr>
      <w:r>
        <w:rPr>
          <w:sz w:val="28"/>
          <w:szCs w:val="28"/>
        </w:rPr>
      </w:r>
    </w:p>
    <w:p>
      <w:pPr>
        <w:pStyle w:val="Normal"/>
        <w:spacing w:lineRule="auto" w:line="360"/>
        <w:jc w:val="both"/>
        <w:rPr>
          <w:b/>
          <w:b/>
          <w:bCs/>
          <w:sz w:val="28"/>
          <w:szCs w:val="28"/>
        </w:rPr>
      </w:pPr>
      <w:r>
        <w:rPr>
          <w:b/>
          <w:bCs/>
          <w:sz w:val="28"/>
          <w:szCs w:val="28"/>
        </w:rPr>
        <w:tab/>
        <w:t>9.3. Биржевая торговля.</w:t>
      </w:r>
    </w:p>
    <w:p>
      <w:pPr>
        <w:pStyle w:val="TextBody"/>
        <w:rPr/>
      </w:pPr>
      <w:r>
        <w:rPr/>
        <w:tab/>
        <w:t>Международные товарные биржи представляют собой особый вид постоянно действующих рынков, на которых при определенных условиях совершаются сделки купли-продажи на массовые сырьевые и продовольственные товары, качественно однородные и взаимозаменяемые. На бирже товар продается без его предъявления и осмотра.</w:t>
      </w:r>
    </w:p>
    <w:p>
      <w:pPr>
        <w:pStyle w:val="TextBody"/>
        <w:rPr/>
      </w:pPr>
      <w:r>
        <w:rPr/>
        <w:tab/>
        <w:t>Основными чертами, характеризующими работу товарных бирж, являются: - осуществление купли и продажи не товаров как таковых, а контрактов на их поставку; - продажа контрактов только на стандартные виды товаров (по образцам и техническому описанию); - регулярность торгов, позволяющая сосредоточить на бирже большое число покупателей и продавцов и выявить базисные рыночные цены; - свободная купля и продажа контрактов, когда покупатель свободно выбирает продавца, а продавец – покупателя; - формирование рыночных цен под влиянием соотношения спроса и предложения; - осуществление торгов по единым биржевым правилам, действие которых организует рынок; - непосредственное и активное участие в торгах биржевых посредников (брокеров); - типизация контрактов и стандартизация  партий поставок, упрощающих ведение торгов.</w:t>
      </w:r>
    </w:p>
    <w:p>
      <w:pPr>
        <w:pStyle w:val="TextBody"/>
        <w:rPr/>
      </w:pPr>
      <w:r>
        <w:rPr/>
        <w:tab/>
        <w:t>Основные виды сделок, совершаемые на товарных биржах:</w:t>
      </w:r>
    </w:p>
    <w:p>
      <w:pPr>
        <w:pStyle w:val="Normal"/>
        <w:spacing w:lineRule="auto" w:line="360"/>
        <w:jc w:val="both"/>
        <w:rPr/>
      </w:pPr>
      <w:r>
        <w:rPr>
          <w:sz w:val="28"/>
          <w:szCs w:val="28"/>
        </w:rPr>
        <w:tab/>
        <w:t>Сделки на реальный товар – завершаются действительным переходом товара от продавца к покупателю. Сделки на реальный товар подразделяются на сделки на наличный товар, имеющийся на биржевом складе и на так называемый прибывающий товар, который в короткие сроки должен поступить на биржевой склад. В обоих случаях в контракте предусматривается немедленная поставка с биржевого склада (срок не более 15 дней со дня подписания контракта). Такого рода сделки называются сделками «СПОТ»</w:t>
      </w:r>
      <w:r>
        <w:rPr>
          <w:b/>
          <w:bCs/>
          <w:sz w:val="28"/>
          <w:szCs w:val="28"/>
        </w:rPr>
        <w:t>.</w:t>
      </w:r>
      <w:r>
        <w:rPr>
          <w:sz w:val="28"/>
          <w:szCs w:val="28"/>
        </w:rPr>
        <w:t xml:space="preserve"> Сделки на реальный товар могут предусматривать осуществление поставки товара в будущем, в течение определенного срока. Такого рода сделки принято называть сделками форвард. Помимо срока в контракте может быть твердо зафиксирована и цена товара. Иногда цены сделок форвард устанавливаются с определенными коэффициентами к цене сделок спот, учитывающими возможную динамику цен.</w:t>
      </w:r>
    </w:p>
    <w:p>
      <w:pPr>
        <w:pStyle w:val="TextBody"/>
        <w:rPr/>
      </w:pPr>
      <w:r>
        <w:rPr/>
        <w:tab/>
        <w:t>При поступлении товара на биржевой склад, как по сделкам спот, так и по сделкам форвард, биржа выдает его владельцу свидетельство – варрант, являющийся товаросопроводительным документом, против которого заключаются сделки на бирже и осуществляются расчеты между контрагентами. Продавец хранит варрант в своем банке и при наступлении срока поставки обязан представить его покупателю, оплатив расходы по складированию и страхованию. Покупатель выкупает варрант, получая тем самым право на владение товаром. В настоящее время сделки на реальный товар имеют ограниченный удельный вес в общем обороте товарных бирж. С течением времени все большее значение стали приобретать так называемые фьючерсные сделки.</w:t>
      </w:r>
    </w:p>
    <w:p>
      <w:pPr>
        <w:pStyle w:val="TextBody"/>
        <w:rPr/>
      </w:pPr>
      <w:r>
        <w:rPr/>
        <w:tab/>
        <w:t>Фьючерсные (срочные) сделки подразумевают куплю-продажу товаров по цене, фиксированной в момент заключения контракта, с исполнением операции в будущем. При заключении фьючерсного контракта согласовываются только два основных условия: цена и позиция (срок поставки). Все другие условия стандартны и определяются биржевыми правилами. Все фьючерсные контракты в обязательном порядке должны быть немедленно зарегистрированы в расчетной палате биржи, при этом и покупатель, и продавец контракта вносят гарантийный взнос (маржу). Он является финансовым обеспечением способности сторон выполнить обязательства по контракту, если позиция не будет ликвидирована к моменту истечения срока контракта. Продавец, заключая фьючерсную сделку, не предполагает поставлять товар,  а покупатель – получать его. После подписания контракта и его регистрации в расчетной палате  стороны больше друг с другом не встречаются. Фьючерсный контракт может быть ликвидирован любой стороной в любой момент до истечения срока путем заключения противоположной (офсетной) сделки с равным количеством товара. Ликвидация фьючерсного товара предполагает уплату расчетной палате либо получения от нее разницы между ценой контракта в день его заключения и текущей ценой. Таким образом, к моменту окончания срока контракта он может быть перепродан десятки раз. По сути, торговля ведется не самими товарами, а обязательствами на их поставку. Если фьючерсный контракт не ликвидируется путем заключения офсетной сделки, продавец должен поставить реальный товар, а покупатель обязан принять его на условиях, определяемых правилами  данной биржи. Обычно поставкой реального товара завершается незначительное число фьючерсных сделок  (1-3) %.</w:t>
      </w:r>
    </w:p>
    <w:p>
      <w:pPr>
        <w:pStyle w:val="TextBody"/>
        <w:rPr/>
      </w:pPr>
      <w:r>
        <w:rPr/>
        <w:tab/>
        <w:t>К срочным сделкам можно отнести и сделки с кредитом (опцион) – это контрактное обязательство, предоставляющее право покупки или продажи (товара, фьючерсных контрактов) по цене, установленной в момент заключения сделки, в течение оговоренного в опционном контракте периода времени. При этом покупатель, заключив сделку, приобретает право на получение товара, а в случае неудовлетворенности условиями рынка он может это право не реализовывать. Если покупатель решил реализовать право отказа, он оплачивает продавцу определенную сумму – премию.</w:t>
      </w:r>
    </w:p>
    <w:p>
      <w:pPr>
        <w:pStyle w:val="TextBody"/>
        <w:rPr/>
      </w:pPr>
      <w:r>
        <w:rPr/>
        <w:tab/>
        <w:t>Хеджирование биржевых сделок</w:t>
      </w:r>
    </w:p>
    <w:p>
      <w:pPr>
        <w:pStyle w:val="TextBody"/>
        <w:rPr/>
      </w:pPr>
      <w:r>
        <w:rPr/>
        <w:tab/>
        <w:t>Фьючерсные сделки обычно используются для страхования (хеджирования) от возможных потерь в случае изменения рыночных цен после заключении сделок на реальный товар. Различают:</w:t>
      </w:r>
    </w:p>
    <w:p>
      <w:pPr>
        <w:pStyle w:val="TextBody"/>
        <w:rPr/>
      </w:pPr>
      <w:r>
        <w:rPr/>
        <w:tab/>
        <w:t>Хеджирование продажей (короткое хеджирование) – это продажа на срочной бирже фьючерсных контрактов при закупках равного количества реального товара с целью страхования от риска падения цен к моменту поставки реального товара. Короткое хеджирование обычно применяется для обеспечения продажной цены реального товара, который находится или будет находиться в собственности торговца, фермера, перерабатывающей или добывающей сырье фирмы.</w:t>
      </w:r>
    </w:p>
    <w:p>
      <w:pPr>
        <w:pStyle w:val="TextBody"/>
        <w:rPr/>
      </w:pPr>
      <w:r>
        <w:rPr/>
        <w:tab/>
        <w:t>Хеджирование покупкой (длинное хеджирование) – покупка фьючерсных контрактов с целью страхования цен на продажу равного количества реального товара, которым торговец не владеет, с поставкой в будущем. Цель этой операции состоит в том, чтобы избежать любых возможных потерь, которые могут возникнуть в результате повешения цен на товар, уже проданный по зафиксированной цене, но еще не оплаченный.</w:t>
      </w:r>
    </w:p>
    <w:p>
      <w:pPr>
        <w:pStyle w:val="TextBody"/>
        <w:rPr/>
      </w:pPr>
      <w:r>
        <w:rPr/>
        <w:tab/>
        <w:t>Принцип хеджирования основан на том, что цены контрактов на реальный товар соответствуют биржевым котировкам, по которым заключаются и ликвидируются контракты. Если в сделке одна сторона теряет как продавец реального товара, то она обязательно выигрывает как покупатель фьючерсов на то же количество товара, и наоборот. Хеджирование обеспечивает большую маневренность фирмы при меньших издержках.</w:t>
      </w:r>
    </w:p>
    <w:p>
      <w:pPr>
        <w:pStyle w:val="Normal"/>
        <w:spacing w:lineRule="auto" w:line="360"/>
        <w:ind w:firstLine="708"/>
        <w:jc w:val="both"/>
        <w:rPr/>
      </w:pPr>
      <w:r>
        <w:rPr>
          <w:sz w:val="28"/>
          <w:szCs w:val="28"/>
        </w:rPr>
        <w:t>Зафиксировав цену на бирже на достаточно продолжительный период, производитель может продать продукт в наиболее удобное для него время, а покупатель, не будучи привязанным к определенному поставщику, - регулировать свои закупки реального товара по времени, сорту, качеству.</w:t>
      </w:r>
    </w:p>
    <w:sectPr>
      <w:footerReference w:type="default" r:id="rId2"/>
      <w:type w:val="nextPage"/>
      <w:pgSz w:w="11906" w:h="16838"/>
      <w:pgMar w:left="1701" w:right="850" w:gutter="0" w:header="0" w:top="1134" w:footer="708" w:bottom="1134"/>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09:00Z</dcterms:created>
  <dc:creator>Бочкин</dc:creator>
  <dc:description/>
  <dc:language>en-US</dc:language>
  <cp:lastModifiedBy>Корнеев В.В.</cp:lastModifiedBy>
  <dcterms:modified xsi:type="dcterms:W3CDTF">2003-03-14T20:44:00Z</dcterms:modified>
  <cp:revision>5</cp:revision>
  <dc:subject/>
  <dc:title>Тема 9</dc:title>
</cp:coreProperties>
</file>