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ind w:left="1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ЧЕТНЫЙ ТЕСТ</w:t>
      </w:r>
    </w:p>
    <w:p>
      <w:pPr>
        <w:pStyle w:val="Normal"/>
        <w:shd w:fill="FFFFFF" w:val="clear"/>
        <w:spacing w:before="53" w:after="86"/>
        <w:ind w:left="1704" w:hanging="1594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положительный ответ — знак "+", отрицательные ответ — знак "-", отсут</w:t>
        <w:softHyphen/>
      </w:r>
      <w:r>
        <w:rPr>
          <w:b/>
          <w:bCs/>
          <w:color w:val="000000"/>
          <w:spacing w:val="-2"/>
          <w:sz w:val="22"/>
          <w:szCs w:val="22"/>
        </w:rPr>
        <w:t>ствие знака —.отрицательный ответ)</w:t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7380"/>
        <w:gridCol w:w="540"/>
      </w:tblGrid>
      <w:tr>
        <w:trPr>
          <w:trHeight w:val="592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Кто может стать российским Участником международной сделки купли-продажи по российскому праву?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любые юридические лица, имеющие лицензию ЦБ Росс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только юридические лица, в уставе которых внешнеторговые операции указаны как предмет деятель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) любые физические лица, имеющие разрешение органов валютного контро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019" w:hanging="0"/>
              <w:rPr>
                <w:color w:val="000000"/>
              </w:rPr>
            </w:pPr>
            <w:r>
              <w:rPr>
                <w:color w:val="000000"/>
              </w:rPr>
              <w:t>г) физические лица, зарегистрированные как предприниматели, и юридические лиц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4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Паспорт импортной сделки оформляется: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ЦБ Росс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) таможн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) уполномоченным коммерческим банк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) Минэкономразвит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Какими нормами права должен руководствоваться российский участник при заключении внешнеторговой сделки?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только российским прав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только правом страны партне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) международным прав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) всеми вмес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6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Чье право имеет приоритет в случае, если российские </w:t>
            </w:r>
            <w:r>
              <w:rPr>
                <w:b/>
                <w:color w:val="000000"/>
                <w:spacing w:val="-3"/>
              </w:rPr>
              <w:t xml:space="preserve">правовые акты противоречат международному праву? </w:t>
            </w:r>
            <w:r>
              <w:rPr>
                <w:b/>
                <w:color w:val="000000"/>
              </w:rPr>
              <w:t>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) российск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36" w:right="-3083" w:hanging="0"/>
              <w:rPr/>
            </w:pPr>
            <w:r>
              <w:rPr/>
            </w:r>
          </w:p>
        </w:tc>
      </w:tr>
      <w:tr>
        <w:trPr>
          <w:trHeight w:val="29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) страны партне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в) международн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Декларант — это всегда лицо, владеющее товаром? (да, </w:t>
            </w:r>
            <w:r>
              <w:rPr>
                <w:b/>
                <w:color w:val="000000"/>
                <w:spacing w:val="-4"/>
              </w:rPr>
              <w:t>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8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Международный договор купли-продажи считается заключенным с момента: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) подписания договора его сторон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) оплаты това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) регистрации договора у нотариу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Обязательным признаком экспорта по российскому праву является: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а) пересечение товаром таможенной границы страны продавц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расчеты в иностранной валю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Кому предъявляется паспорт сделки?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налоговым органа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) партнеру по бизнес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) таможн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6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В договоре возвратной консигнации: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5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покупатель оплачивает непроданный остаток по истечении срока консигн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6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) продавец вывозит непроданный остаток по истечении срока </w:t>
            </w:r>
            <w:r>
              <w:rPr>
                <w:color w:val="000000"/>
                <w:spacing w:val="-1"/>
              </w:rPr>
              <w:t>консигн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При ввозе товара применяются только таможенные ре</w:t>
              <w:softHyphen/>
            </w:r>
            <w:r>
              <w:rPr>
                <w:b/>
                <w:color w:val="000000"/>
                <w:spacing w:val="-1"/>
              </w:rPr>
              <w:t>жимы: (да, нет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выпуск для свободного обращ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реимпор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) транзи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По договору комиссии комиссионер продает товары </w:t>
            </w:r>
            <w:r>
              <w:rPr>
                <w:b/>
                <w:color w:val="000000"/>
              </w:rPr>
              <w:t>комитента: (да, нет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от своего имени и за счет комитен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от имени и за счет комитен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При вывозе товара применяются таможенные режимы: (да, нет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экспор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реэкспор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 xml:space="preserve">Международный договор — это договор между </w:t>
            </w:r>
            <w:r>
              <w:rPr>
                <w:b/>
                <w:color w:val="000000"/>
              </w:rPr>
              <w:t>резидентами разных стран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Количество товара в контракте может быть зафиксировано: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точно в натуральных единиц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с допуском ± ...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Адвалорная пошлина — это пошлина </w:t>
            </w:r>
            <w:r>
              <w:rPr>
                <w:b/>
                <w:i/>
                <w:iCs/>
                <w:color w:val="000000"/>
              </w:rPr>
              <w:t xml:space="preserve">с </w:t>
            </w:r>
            <w:r>
              <w:rPr>
                <w:b/>
                <w:color w:val="000000"/>
              </w:rPr>
              <w:t>единицы товара?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Опцион на количество более выгоден;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продавц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покупател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Базисные условия поставки ФОБ — порт отправления (Инкотермс-2000) предполагают: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ответственность продавца до перехода грузом поручней судна в порту погруз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обязанность продавца осуществить формальности, связанные с пересечением таможенной границы страны продавц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) страхование товара в пользу покупате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) обязанность зафрахтовать тонна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) передать покупателю чистые бортовые коносамен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Базисные условия поставки СИФ — порт назначения (Инкотермс-2000) предполагают: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ответственность продавца до перехода грузом поручней судна в порту назнач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4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обязанность продавца осуществить формальности, связанные с пересечением таможенной границы страны продавц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4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Базисные условия поставки франко-завод (Инкотермс-2000) предполагают: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6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ответственность продавца до передачи товара покупател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обязанность продавца осуществить формальности, связанные с пересечением таможенной границы страны продавц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Твердые цены — это: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только такие цены, которые записаны в контракте как "твердые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цены, которые не меняются в процессе исполнения сдел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Скользящие цены применяют в контрактах в тех случаях, когда на мировом рынке происходит кратковременное изменение цен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Условия платежа в контрактах должны удовлетворять требованиям валютного регулирования только страны: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экспорте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импорте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) обеих сторо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Декларация таможенной стоимости товара требуется для пропуска товара через границу?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Аккредитивная форма расчета более удобна: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покупател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) продавц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9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Документ, подтверждающий, что товар, подлежащий обязательной сертификации, отвечает нормам безопасности, — это сертификат: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кач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происхож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) соответств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Сертификат происхождения товара необходим: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для пропуска товара через таможенную границ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для получения преференций по оплате таможенных пошл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9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Оговорка об обстоятельствах непреодолимой силы освобождает стороны от полного или частичного исполнения обязательств по договору, если: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4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сторона, у которой возникло такое обстоятельство, в возможно короткий срок известит" партнера о таков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даже извещение о возникновении форс-мажорных обстоятельств партнёром не было получе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Каким целям служит система преференций?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для упрощения прохождения таможенных процеду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} для получения налоговых льго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) для получения льгот по уплате таможенных пошл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Арбитражная оговорка предусматривает: (да, нет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место разрешения споров, возникающих при исполнении догов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ответственность сторон за исполнение сдел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8" w:hRule="exac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</w:rPr>
              <w:t xml:space="preserve">В каких случаях подается декларация таможенной </w:t>
            </w:r>
            <w:r>
              <w:rPr>
                <w:b/>
                <w:color w:val="000000"/>
              </w:rPr>
              <w:t>стоимости? (да, нет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6" w:hRule="exac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когда страна происхождения товара не имеет статуса наиболее благоприятствуемой нац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когда ввозимые товары не облагаются таможенными пошлинами и налог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Существует ли в правилах РФ различия в сертификации </w:t>
            </w:r>
            <w:r>
              <w:rPr>
                <w:b/>
                <w:bCs/>
                <w:color w:val="000000"/>
                <w:spacing w:val="-4"/>
              </w:rPr>
              <w:t>отечественной и импортируемой продукции? (да, нет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4" w:after="0"/>
        <w:ind w:left="10" w:right="58" w:firstLine="283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0:46:00Z</dcterms:created>
  <dc:creator>Бочкин</dc:creator>
  <dc:description/>
  <dc:language>en-US</dc:language>
  <cp:lastModifiedBy>ASG</cp:lastModifiedBy>
  <cp:lastPrinted>2003-05-28T12:02:00Z</cp:lastPrinted>
  <dcterms:modified xsi:type="dcterms:W3CDTF">2004-03-09T10:46:00Z</dcterms:modified>
  <cp:revision>2</cp:revision>
  <dc:subject/>
  <dc:title>ЗАЧЕТНЫЙ ТЕСТ</dc:title>
</cp:coreProperties>
</file>